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Digital Storage Oscilloscope Adapter MAR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(C) 1991-2002 David L. Jones 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3.3b by Warren Stu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realised that in the DSOA Mk2 hardware, that a possib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hum loop can be caused through the ground connections of J1 (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 and J3 (External Trigger) if the sockets both have their ground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tal front panel. This could be solved by replacing J3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produced this version is so I could enhance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function to display XY traces (Lissajous patterns). Howeve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Jones kindly gave me a copy of the source code written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DS 7.1 which I have ported to Borland Pascal 7. I ha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aions and fixed some minor bugs. Note that if you are comp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t I am using an updated CRT unit as decrib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(W) function has been updated to select bewteen six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which ar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annel 1 active, Single trac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nel 2 active, Single trac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annel 1 active, Dual trac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hannel 2 active, Dual trac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hannel 1 active, XY trace (Lissajous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hannel 2 active, XY trace (Lissajous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Y trace, Channel 2 is the horizontal (X) coordinate and Chann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(Y)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tested the new version on DSOA Mk2 hardware with mod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David Jones in his readme.doc for the version 3.3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ut it should hopefully be compatible with all the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a is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wards and backwards compatible with version 3.3a TNNTDSOA.CFG, 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WAV files although leading spaces on positive numb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(F) function no longer displays the current directory 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however this allows more space for the files to be lis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files to list than what can fit on the scree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 instead of the last files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is the same size, but differ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new version to have roughly comparable update spe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a software when tested on a 450MHz Celeron PC and to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version 3.3a when tested on a 25MHz 386SX PC. I believe I *c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peed further on both fast and slow machines if there i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have no screen flicker on either of the abov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w be more friendly to the printer when it i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s the DSOA is configured for and when the plugs a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appy for users to send bug reports to me at wstutt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St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December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original contents for the readme.doc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a software by David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Digital Storage Oscilloscope Adapter MAR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(C) 1991-1995 David L. Jones 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plete DSOA  package  (including  executable 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  is provided AS-IS  without  any  warranty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 The software is not guaranteed to work  with  ever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combination.   The purchaser assumes full r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correct or otherwis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several important modifications to be done  to  the  M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OA  unit in order to improve it's performance and  utilise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 of this version of the DSOA software.   Please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IFICATIONS TO THE MK2 UNIT" section furth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3.2 and above is now compatible with all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-DSOA hardware,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atest Mk2 project described in the May/June/July 94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lectronics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original DSOA described in the Feb 93 issue  of 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ev2.0 real-time hardware modification for the original D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some of the  new  features  in  the  software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with the new Mk2 design. Thi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SOA project started with the first very popular desig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 93 edition of EA.,  which was designed by TRONNOR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in feature of that design was the very low cost, 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ame the Rev2.0 hardware modification and Ver2.0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real time screen updating and automatic control. 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rovided a rudimentary calibrated graticule,  the  desig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 an uncalibrated one.   Triggering options  were  al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constructors have added fully calibrated controls and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ing  functions, similar to the new  DSOA  design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oftware never supported any of these add-on's, and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write their own softwar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must be pointed out that the  DSOA  Mk2  project  wa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 by Jim Rowe at Electronics Australia,  and  not  TRONN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,  although it is based on the original design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used with the HSOA (High Speed Oscilloscope Adapter)  de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mentioned in previous versions of this software,  as this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nder development at TRONNOR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after,  the word DSOA relates to  the  new  Mk2  design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DSOA design includes many of the most aske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ere lacking in the original DSOA design.   The most not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ed  time/voltage controls and more  flexible  triggering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ampling speed has been increased to 1MHz,  and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ier bandwidth has been almost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new features meant that the software had to be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 to take full advantage of the new  features.   As  suc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nterface  and  operation  is  quite  different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are a few major differences between  Version  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3 of the software.   Version 1 has very  little  similar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nd will not be discu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most notable change would have to be the graticul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icule is a fixed 10x10 size, and provides dashed centre line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easurement.  The reason for the 10x10 size as opposed to  the  10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xV)  graticule on a normal oscilloscope,  is that  it  gives  a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for the Volts/Division setting.   The 10x10 size does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advantage in that the 10% &amp; 90% reference lines are  not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akes for a clearer and less  confusing  (if  somewhat 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graticule &amp; waveform display area is considerably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previous version,  which was almost full screen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llow the use of faster  display  algorithms.   It  also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ook more like a regular oscilloscope.   Although it i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play actually provides a more accurate waveform, 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have to be scaled.   IE, the display now shows one sampl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 major difference for users of earlier model computer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w only operate on an EGA or higher resolu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will always operate in EGA mode,  even on a VGA  or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 EGA only operation was chosen  due  to  the  scaling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, to allow page switching, and for a better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calibrated time and voltage scales are  no  longer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 as the calibrated settings on the DSOA make  this 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it is simply a  matter  of  selecting  the  required  timeb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uation settings,  which match the front panel settings on the D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 that the DSOA front panel is calibrated in full scale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range,  and time per sample for the timebase. This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selection a little confusing at first,  but the softw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the same settings as the front panel and then  calcul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orresponding division settings according to a normal 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he screen updating is now much  faster  when  display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   For example,  updating the full 32K samples is  now  ove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 faster.  There is only a  small  improvement  when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number of samples,  which has been changed from 640 to  50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.  The value of 500 was chosen to give a roun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ivis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he display "window" now only zooms and expands in groups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no longer any need to manually enter  the  number  of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 required.  Again,  the value of 50 calculates  nicel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ivision  setting.  Above 500 samples,  the minimum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ll of the current settings are displayed in three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of the screen,  which makes it easier and quicker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Due to popular demand, a print screen function is now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allows direct screen printout to Epson,  IBM, DeskJet &amp;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inters.  These four modes should cover almost ever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as any printer worth its salt will emulat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Screen flicker in UPDATE mode  has  now  been  almost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,  with no loss of update speed.   A fast 486 machi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local bus video card can update the screen at over  25  tim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!.   On some very fast machines a small flicker of  the 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visible,  this is due to the update rate of the video car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ffer with a different number of displayed samples.  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at can be done about this, as it is machin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 for the DSO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n IBM compatible computer with at least a 256KB E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256KB 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 standard PC compatible parallel port at base address 37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8h, or 3B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n optional Epson, IBM, DeskJet, or 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operate entirely from a floppy driv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ust NOT be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program DSOAxx.EXE (where xx is the version 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file required for operation.   However, the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and save the configuration  file  "TNNTDSOA.CFG"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If this config file is not available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efault settings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s with monochrome monitors,  start the program with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Eg, "DSOAxx M". Alternatively, run the DSOAM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 by executing the "DSOA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stallation batch file "INSTALL.BAT" will copy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k into a directory called DSOA3x on the specifie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batch file does not do anything special,  so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manually for those that prefer to do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program is to be operated from a floppy drive, 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of the original DSOA diskette  and  use  that.   NEV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Version 3 SOFTWARE WITH THE ORIGINAL D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version 3 software is compatible with the original DSOA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new features will not work due to the original hardw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 support for them.   The features that NOT  compat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SO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  &amp;  One  shot  modes  only  work  with  the  Rev2.0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logging and Clock r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p  mode. Software  must always be set to Star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calibrated range settings are not applicable unless the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SOA are set with a calibr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'Calibrate' function and scalable grid in Version 2.0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cluded in the new Version 3.xx software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ble grid caused to many confusions,  and the Calibrat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ly  used (and provided too many significant figures)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range settings and fixed graticule provide similar feature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manually calibrate the  original  DSOA,  by  sampling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polation function is no longer selectable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y real benefit, and also slows display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SOA program is started,  it will display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,  which includes the waveform display area and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the information and options that are needed to op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There are no extra  hidden  menus  or  screens,  which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ion quite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 is roughly divided into three pa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top left of the screen is the waveform display are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about two-thirds of the screen.   It is initially overl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x10 graticule (which can b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 below the waveform area is a thin  rectangular  box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 the length of the waveform area,  called the window position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box represents the currently set RAM Buffer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ighlighted portion  within  the  box  represents  the  am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currently displayed waveform with respect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top right of the screen contains  four  boxes,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which display the status information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1 and CH2 boxes display the current settings for Channels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word "ACTIVE" is displayed besid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ill be used for sampling and file operations.   In SING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the ACTIVE setting also decides which channel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DUAL channel mode, the ACTIVE setting does not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tings displayed in these two boxe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 Vt :- The total display voltage that matches  the  front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.RANGE setting on the D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/Smp :- The length of time between each sample.  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alue as the TIME/SAMPLE setting on the D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/Div :- The number of volts per vertical graticule division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n a standard 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/Div  :- The length of time  per  horizontal  graticule 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dentical to a standard 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wer and largest of the four boxes contain  general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ommon to both channels. The various setting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:- The starting position of the current window with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buffer size,  as displayed on the window position box.  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etween the highlighted bar and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 :- Toggles between "Single" and "Dual"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amples :- Displays the number of samples that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 in the window.   This will also be the number of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dated on the screen in Update (or real-tim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.Size :- The currently selected RAM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 Mode :- Toggles between START and STOP trigg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 From :- Selectes between triggering from the DSOA 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ddr :- The active DSOA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lock :- HOST clock sample r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bottom third of the screen contains the  availab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 They are organised into four vertical rows. 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letter of each command is the key that must be pressed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a detailed description of each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Mode (U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real-time screen updating mode.   In this mode the DSOA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a normal oscilloscope and updates the  screen  repetitively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within update mode,  it is not possible to select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The only thing that is allowed is to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three things that happen in update mode.   Fir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 option is set to HOST then the software will trigger  the  D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sampling, otherwise it does nothing.   Next it waits for the  D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to finish sampling,  and thirdly retrieves the number  of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urrently displayed.   The screen is then updated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and the entire process will repeat itself.   The result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edly updated screen will emulate an analogu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 update rate in  this  mode  depends  o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umber of samples displayed. (Less samples = Fatse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Being in START or STOP mode. (STOP mode is 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ample rate of the DSOA. (Fast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hardware buffer size of the DSOA. (4K is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General computer and video speed. (PCI BUS Pentium = fast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START mode,  if the current start position of the  displ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zero, then it is reseted to zero before Update mod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OP mode,  the window will be moved to the end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so that the data just before the trigger point is display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ole idea of STOP mode.   STOP mode slows down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tly because all of the buffer data must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in STOP mode will not work if the buffer siz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KB. This is a DSOA hardware limitation. The software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f the buffer size is not set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lash character will be displayed in the bottom lef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and will toggle between "/"  and  "\"  when 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.   This will let you know if the triggering is  work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creen updating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ESC key will tell the software to finish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,  and then retrieve all the data from the DSOA.  The data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amined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hot Mode (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 the same as Update mode except that  the  screen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 once.  If the TRIGGER mode is set to DSOA,  then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 for the DSOA unit to trigger.   In HOST TRIGGER mo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trigger pulse the moment the One Shot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data is retrieved after the DSOA has finished 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the number of selected samples ar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ogging (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Logging mode is very  similar  to  One-Shot  mode  with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ynchronous) triggering. Except that the PC (HOST) control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   The period of which must be first specified with option 'C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). Synchronous triggering is not availab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is mode is selected,  the currently active data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.   The screen will only be updated once the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 has reached the current Buffer Size,  or the ESC key is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any other key while sampling is taking place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imeadiately take the current sample reagaurdles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the sample rate switch on the DSOA is set to HO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ata log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ile (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the user specified ".WAV" file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current drive,  and stores it into the ACTIVE waveform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".WAV" extension,  only the 8 character filename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been loaded, the description of the wavefor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".WAV" files can be loaded.   The ".ASC" ASCII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ack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File 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he currently ACTIVE waveform to a specified ".WAV"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Any previous file of the same name will overwritte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 for a description  of  the  waveform,  which  can  be  up  to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 and calibration information about  the  wave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to a file with the extension ".D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ll of the ".WAV"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Q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s  the  program  without  prompting  the  user.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and   calibration   information   is   saved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NNTDSOA.CFG" file.  These settings will be automatically re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ex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Data (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 in all of the data from the DSOA  buffer  upto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by the Buffer Size setting.   The active channel 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store the data.   Once the data has been uploaded,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drawn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 use this command should not have to be used,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uploaded after Update or One-Shot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retrieved in STOP mode may not be vali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because the software has no way of knowing if the  RAM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on the DSOA is still pointed to the start of the data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 work some of the time,  the validity of  the  data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(B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size of the RAM in the DSOA.   Select between 4K, 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K, and 32K. This setting must be set to 32KB for STOP mo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have added the optional RAM size switch to the  DS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must be changed to reflect the current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elect 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 the parallel port address used  for  communicat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OA. The thre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1: Base address 378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2: Base address 278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PA: Base address 3BC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 (W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bewteen the four waveform modes available, which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hannel 1 active, Singl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hannel 2 active, Singl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hannel 1 active, Dua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hannel 2 active, Dual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ctive channel is the one which is used for storing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OA, and reading and writing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the DSOA  does  not  have  dual  channel  faculti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allows two waveforms to be stored  in  seperate  channe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 on the  screen  at  once  (Dual  trace  mode)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dimentry waveform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aveforms are displayed in different colors  which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olor of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HOST/DSOA (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set to DSOA,  then the software will NOT trigger the DSOA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 while in Update or One-Shot modes.   In this case the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 must come from the DSOA.   The trigger can come  from 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,  or the Manual Trig button.   In Update or One-Shot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will just wait for the End Of Buffer  signal  from  the  D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 in this case,  no trigger = no EOB signal. S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 a stable repeatable trigger  point  can  be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will be updated just like a  normal  CRO.   With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  steadily displayed on the screen.   "DSOA" trigger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to use if you are measuring basic repeatable waveforms,  such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 wave.  Although the DSOA  hardware  does  not  have  the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ing  features off normal  CRO's.   Therefore  complex  wave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repeatable) may not be displayed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HOST trigger mode,  the software will  trigger  the  DSOA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the moment it finishes retrieving the current data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riggering signal will be totally asynchronous to the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.   This will not  provide  a  stable  display,  but  inst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  will "shift" across the screen.   But unlike a normal  CR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 mode, you will still be able to breifly see each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 Trigger mode should only be used  if  the  scree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 in DSOA trigger mode.   It will also allow you to  displa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ignal, repet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icule ON/OFF (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 the waveform graticule (grid)  on and  off.   Tu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icule  off will slightly improve the update speed  while  in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tart/Stop (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etting must be set to reflect the  Trig.Action  (Start/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n the D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position is what is called "Post Triggering" mode.   E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ta you see on the screen was sampled  AFTER  (POST)  the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IE, sampling STARTs when the trigger poi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position is also called "Pre Trigger" mode.   Eg, al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sampled BEFORE (PRE)  the trigger point.   In the case of the DS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100% pre-trigger is available.  IE, 100% of the data seen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mode is quite slow in Update mode,  due to the softw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trieve all of the data in the buffer reguardless of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displa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: In Ver 3.3,  STOP mode has a 1  second  delay  add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triggers the unit into sampling.   This is to en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buffer fills with continuous pre-trigger waveform data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done then the DSOA could be triggered and hence  stops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after STOP mode is started.   The result is that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contains correct data from this capture, the re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ft over from the any previous capture(s).  Thus this fe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at high samp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(host) rate (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 the sample clock rate (in seconds)  for  Data  Logging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ust be set before entering Data Lo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isplay (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 the screen to a compatible printer.   If you only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port and have to use the same port for the printer  and  DS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best to quit and reload  the  DSOA  program 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first  be  asked  to  select   between   Epson/IBM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/LaserJet  modes. If DeskJet/LaserJet mode is selected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so be asked for the required resolution in Dots  Per  In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ther  or not compressed mode is used.   Compressed mode 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square printout, instead of the usual rectangular screen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menu options are not included on the printout, 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needed.   The current DOS date and time are also includ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can be canceled by pressing the ES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o ASCII (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exactly like the Save command,  except that the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SCII format which can be imported into other packages for  ana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file is NOT sav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window ([]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 the highlighted 'window' portion of the  waveform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in increments of the current window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ust be pressed to 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ndow scroll (&lt;&gt;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 the highlighted 'window' portion of the  waveform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in increments of 50 samples.   In the default 500 sample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veform will scroll across one divis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ust be pressed to 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/Zoom window (+-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 and Zooms the size of the current 'window'.   Or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he number of samples that ar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500  samples  and  below,  the  number  of  samples  jum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of 50. Above 500 samples, the increment value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ust be pressed to 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imits (Home/En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highlighted window to either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ust be pressed to 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.Range (Up/Down arrow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e Verticle range of the DSOA.   This setting mus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setting on the DSOA,  in order for the  calibra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 Values range from 1V to 50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Sample (Left/Right arrow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e sample rate of the DSOA.  This setting mus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tting on the  DSOA,  in  order  for  the  calibra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 Values range from 1us to 1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Window (ENT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raws  the display window using the current settings. 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done after most operations involving the display  window. 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 about the validity of the display, press ENTER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Hardware Modification  (For original DSO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information  should  be  sufficient  to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DSOA to be modified  to  version  2.0  status. 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 to the Mk2 design which already has these  capabili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Without this modification, the version 3.2 softwar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real time update mode,  or One shot mode.   Please excuse the 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diagrams, extended ASCII doesn't exactly have  a  diode  symbol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rams show exactly what is explain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diodes mentioned in the following  text  are  general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914/1N4148  silicon switching diodes.   Any equivalent typ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.  Wiring can be done with suitable lengths of light duty 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. It does not have to be shei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Cut one leg of R4 (10k) from the PCB. Or remov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Cut one leg of R5 (10k) from the PCB. Or remov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e  anode end of  a diode  to  pin 8 of  the DB25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. Connect the  cathode end to the signal  side of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(not the  Vcc side, but the one  that goes to pin 4  of IC8a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mount the diode on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c    S3 Reset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��       </w:t>
      </w:r>
      <w:r>
        <w:rPr/>
        <w:t>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-�   ����������&lt;���������� Pin 8 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e  anode end of  a diode  to  pin 7 of  the DB25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. Connect the  cathode end to the signal  side of Sta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 (not the  Vcc side, but the one  that goes to pin 6  of IC8a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mount the diode on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c    S4 Start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��       </w:t>
      </w:r>
      <w:r>
        <w:rPr/>
        <w:t>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-�   ����������&lt;���������� Pin 7 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all wires from S1,  the Store/Read switch. Thi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letely rewired. On both poles of the switch, connect the ca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of  TWO diodes to  the 'throw' terminal  (the outer contact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es  to the  'Store' switch  position. Use  two separate di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pole (4  diodes total).  The other  anode end  of one 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odes from each switch pole is connected to pin 9 of the D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now be one diode left on each switch pole.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de  end of one of these diodes (either one),  to the 'EOB' wi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 8, IC2)  that was originally connected to this switch.   Also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'EOB' wire to pin 15 of the D25.  The common terminal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e that was connected the 'EOB' wire,  should be connected to the '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(from pin 13, IC5) that was originally on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anode end of the remaining diode is connected to th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(from pin 9, IC5) that was originally on this switch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terminal of this switch pole is connected to the 'R/W' wi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, IC9a), that was originally from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remaining 'throw' terminals of the switch poles that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'Read' switch position,  should be tied together and then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c via a 10K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</w:t>
      </w:r>
      <w:r>
        <w:rPr/>
        <w:t>&lt;��������� Pin 9,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re       �    1N914         E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      S1    O�����������������&lt;��������� Pin 8,I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 13,IC5 �����O�����         �      D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      � RM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c                  Read �         � 2K2�      ������ Pin 15,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M1                    �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0K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�                </w:t>
      </w:r>
      <w:r>
        <w:rPr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              </w:t>
      </w:r>
      <w:r>
        <w:rPr/>
        <w:t>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��������</w:t>
      </w:r>
      <w:r>
        <w:rPr/>
        <w:t>&lt;����� Pin 9,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Store       �    1N914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W/R      S1    O�����������������&lt;����� Pin 9,I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in 1,IC9 �����O�����         �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O         � R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Read �         � 2K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he Modific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ection is for those people who are curiou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c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ication is quite simple and merely involves the PC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control of the Store/Read, Reset, and Start switches on the D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odes  D1 &amp; D2 emulate the Stop  &amp;  Start  switches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ftware sets pins 8 &amp;  7  on  the  parallel  port  hig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 diode  is  forward  biased  across  the   switch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closes the switch.  When pins 8 &amp; 7 are low (or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),  the diodes are reversed biased and the switches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wo resistors on the PCB (R4 &amp; R5)  must be remov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ill form a voltage divider with the new resistors RM2 &amp; RM3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is in the 'Store' position.   This is undesirable.  When S1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ad' position,  the 'CS' &amp; 'R/W' lines will be tied high via RM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he ADC and puts the SRAM chip into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normal operation,  S1 must be in the 'Store' posi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 the two diodes and  pull  down  resistor  for  each  switch 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3,D4,RM2 &amp; D5,D6,RM3) act as an OR gate. If the software sets pin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allel port LOW,  then this effectively sets one of the  OR 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LOW.   The 'EOB' &amp; 'INT' lines are feed straight though to 'CS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/W'  respectively.  This is the same operation as the  original  D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if pin 9 is set HIGH by the software,  this pulls both 'CS' &amp; 'R/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.   This is the same as switching S1 to 'Read' mode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an effectively toggle S1 by toggling pin 9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can be seen,  if the software sets all of the new pins  (7,8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(or if the cable is disconnected),  then the DSOA operat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wasn't there.  As it so happens, the old DSOA software (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)  sets these pins low.  Therefore, the old softwar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w software, just keep S1 set to the 'Store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'EOB' (End Of Buffer)  signal  is  also  feed  bac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port via pin 15.   This allows the software to det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OA  has finished sampling,  in which case it can start read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TIONS FOR THE MK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modifications to the MK2  unit  are  not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the MK2's performance will be greatly enhanced with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modifications and the  Ver  3.3  software.   If  you  are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MK2 unit, these mods may provide a sol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&amp; ERR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note appeared in the Notes &amp; Errata  colum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 1994 edition of EA.   It may not have been includ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k on the bottom of the PCB that is shown as  connec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9 of U9b (Q-bar) should actually be connected to pin 8 of U9b 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enhanced version of this mo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ROBLEMS ENCOU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OBLEM : Triggering is unstable in STA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Bypass R28 with a 100pF-220pF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BLEM :  General unstable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 This is a very important modification,  as  the  DSOA  M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 has  always  had  a  very  small  trigger  "window". 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romise in the hardware to allow use of START and STOP mod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is trigger limitation, carry out the following m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lace the START/STOP switch (S6)  with a DPD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re one pole of S6 (now S6a) as per the original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connect the mod link on the bottom of the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nect pin 15 of J2 (one end of the old wire mod)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of S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nect pin 8 of U9b to the STOP side of S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nect the EOB line (pin 1, U10a) to the START side of S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urpose of this modification is to allow  the  END  OF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 to come from the EOB line in START mode,  or the Q-bar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9b  in STOP mode (the same as the old mod link).   This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correctly detects the end of sampling when in STAR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 in DSOA TRIGGER MODE if the trigger  did  not  occur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"window" in the software,  then the software will think the D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finished sampling and will read  in  the  waveform.   Howev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  will not have been updated,  and thus  the  software 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reading  the previous waveform.   Before, you had to be luck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point occur within the trigger window,  but no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wait for the DSOA to finish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odification will only be partly sucessful with the old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oftware, however it is still a very worthwhile mod if your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OBLEM : Vertical inaccuracy approaching fu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Replace R35 with a link.  This "stopper" resistor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e divider with the feedback resistors in the circuit of U8b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ades  the vertical accuracy of the input amp.   U8a is working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 rail source,  and thus  R35  effectively  increases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this rail to 1K�.  Replacing it with a link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ROBLEM :  Erratic address incrementing (particulary evident i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. Software not reading exactly 32K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 Multiple clocking is occuring in the HOST  MEM  INC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pin 13 of U10d to ground with a 47pF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 IN VERSION 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oper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high spe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ion of possible data samp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ion of possible problem in 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blem with Data Logging triggerin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ly restores original port values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waveform togg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new triggering modification allows far better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ertis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 Ep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built,  or  are  thinking  about  building  the 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project published in EA September/October 93, then read 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designed a similar but more powerful version of this  proj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 years ago,  but never got around to getting it published.  H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 a fair bit about such things.   The project hardware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 does work reasonably well,  but the hardware is on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oftware.   The GW-BASIC software in the article isn't eve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in, and the new 'c' software available from the  author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 many  of  the  features  that  are  expected  from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software called PCEB (I love four letter  acrony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just as good as any commercial programmer software,  and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 the hardware I had to work with it has most of their 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which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HEX/ASCII editor,  Save,  Load,  Auto  Program, 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 and Blank Check.   A customizable  device  type  library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 of  device  type's  that  aren't  supported  by  the 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  Support for 0.1ms pulses,  and compatibility  for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XT's to Pentiums!.  A colourful menu driven interface oper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 with many commercial programmer interfaces, 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 up to  16Mbit  in  size.   CRC  checksum  calculation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documentation and the entire  commented  source 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7 are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mer software should be available from Altronics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ead this.   For DSOA owners, it can also be purcha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RONNORT Technology for $13 (cheque or money order). 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the disk size required.   Send all orders and enquiri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al 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any problems with  the  software,  or  idea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 then write to me and let me know.   To receive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new products and upgrades, be sure to fill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, which should have been inclu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L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Cope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hbridge Park NSW 2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nd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