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alog Interface Unit (AIU) Re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signed by, David L. J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NNOR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Rev 1.1 : 7/9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&amp; 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U hardware design and all associated software is 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avid L. Jones of TRONNORT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 great care has been taken to ensure compatibility  and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,  all  software  including  driver   routines,   exampl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 are supplied AS-IS.   They are not guarante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possible hardware/software combinations,  nor are they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itable for any particula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IU software driver routines &amp; AIU hardware shall not be  copi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in any whole or modified form to any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U has a range of features which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wered entirely from the PC's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Dongle' size unit that can be connected directly to a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ght bit resolution ADC and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M� ADC input impedance allows use of standard x10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ble onboard volt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ue bipolar input and output ranges. Onboard negative rail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able ranges for input and output : +/- 2.5v and +/-1.2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ver terminal block for input/outpu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lete easy to use driver routines in BASIC, PASCAL,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U was designed to fulfill a need for a general purpose analog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would allow a standard PC to interface to an analog world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nately  suitable for applications such as datalogging (short and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),  data acquisition,  and connection to sensors and transduce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suitable for  almost  any  application  that  requires  an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able 8 bit ADC and/or D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ing the specifications of the hardware, and the fact that the A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es  on the PC to do real time  processing,  it  was  decided  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 application  software  such  as  an  oscilloscope  and 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er.   Not only do these applications take a great deal of 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,  but they would be little more than toys with  a  sample  r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50KHz.   There are  other  commercial  units  available  with 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 purpose graphical application software,  but what good is a 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cilloscope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IU  has  been  designed   specifically   for   custom 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,  and complete driver routines are provided in BASIC,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 C.  All routines are DOS based.   These routines  allow  the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 create  customized  applications  for  the  AIU  under 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who have purchased the AIU as a kit, the following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d  in the assembly and testing of the AIU.   If the AIU  was 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assembled, then this section can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on  is relatively straight forward,  and the supplie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  diagram along with the schematic should be sufficient 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assembly.  However, the following notes may hel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by installing all of the resistors.   All but  two  of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ed  vertically. Next install the four wire links which can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pins cut from the resistors.   The two diodes and six 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now be installed,  but watch the polarity of the  diodes  and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talum  caps.  The five IC's can be now installed.   Be sure to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antistatic handling precautions with the IC's, 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's are inserted in the correct positions and orientation as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 overlay.  No sockets are provided with the IC's as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look ungainly and provides less  reliability.   The  D25 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w be installed.   The hex nuts from the D25 have been re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 the AIU to be connected directly to the parallel  port 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nal  component  is  the  four  way  terminal  block  for  the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 This terminal block should be glued to the PCB to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quate strength when operating the levers.   Super glue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urpose, but allow it to dry  before  soldering  the  p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assembly the AIU will be  already  calibrated  and  ready  to 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it to the PC's parallel port and  run  the  AIUTEST.EX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on the disk.  This program will first detect the AIU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port it is connected to.  It will then proceed to test the dat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rrect operation.  The next test the program performs will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back connector on the input and output of the AIU. Each rang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for all possible voltag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IU is not detected then the most likely problem will b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's construction,  however, the AIU should also be tried on anoth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parallel port if at all possible to eliminate the possibility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ROBLE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non-standedness of the PC's parallel port,  some port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supply the current and/or voltage requirements for the AI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xperiencing problems,  measure the +5v and -5v rails on the AI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should be within +/-0.25v. If this is not the case then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being used could have bipolar outputs which  may  not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 the voltage requirements for the AIU.   If this is the c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hing that can be done is to provide an external +5v supp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IU, which can be connected directly to  the  +5v  rail.   The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 R1-R5 must be removed if using an external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DRIVER ROUTIN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U  driver routines are provided for DOS in BASIC,  Pascal and C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will enable anyone to easily create customized applications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OS environment.   The BASIC  routines  are  fully  compati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 QBASIC which is supplied with DOS versions 5 and abov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the creation of customized applications without the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routines have been tested with the following langua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: Microsoft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PDS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ual BASIC 1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: Borland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: Borland C++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versions of the above products may  require  modifica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 routines to enable correct operation,  however, thes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to be mi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river routines for  all  three  languages  contain  function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 names and parameters (were possible by each  languag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 pseudo code and algorithms to be easily ported from one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routines are provided in a separate file called AIU10.B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loaded as a secondary file within QuickBASIC,  BASIC PDS 7.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  for DOS.   For QBASIC, this file will have to be merged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to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scal routines are supplied in a unit file which allows  i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incorporated into any program by adding "AIU10" to the USE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your program.   The Example programs show how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 routines are supplied in a header file called AIU10.H.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included at the beginning of your program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&lt;aiu10.h&gt;  to the start of your program.   An example program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hows how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description of each routine and their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By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s returns the current byte on the data bus of the AIU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read back and verify a byte that has just been sent to the A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 to outputting it to the DAC.   It is  also  used  by  the  Read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to read back a byte from the ADC afte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nteger value which is the same as that read from the dat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AI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ckData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s  a single bit into the AIU's data register.   It is  us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yte routine to output a whole byte onto the AIU data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::  An integer value that acts as a boolean value. If Bit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then the output bit will be zero, else the output bit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Byte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 a byte to the DAC on the AIU,  which outputs the volta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at byte.  This routine uses the ClockData routine to output eac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IU's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:: The byte that is to sent to the D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AB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triggers the ADC on the AIU into sampling &amp; th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from the ADC. This routine uses the ReadByte routine to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C data from the AI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 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nteger value that is the value sampled from the A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Voltage(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gers  the ADC into sampling and returns a floating point  valu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 the exact voltage measured by the ADC.  This routi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S routine to sample and return the byte from the ADC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onverted into a voltage reading depending on the Rang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::  A boolean value that determines which range the routine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  the voltage.   0=+/-1.25v, and &lt;&gt;0=+/-2.5v.   Note,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does NOT change the actual range on  the  AIU.   I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 that this range has already been set using the SetRang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ine returns a floating point value representing the ADC vol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wer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power to the AIU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Off  :: A boolean value.   If OnOff=0 then power is  turned  off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alue will turn pow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Range(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 the DAC and ADC voltage range on the  AIU  to  either  +/-1.25v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/-2.5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 :: A boolean value which determines the voltage range of the  AI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ange=0 then the voltage range is +/-1.25v.  Any other value fo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t the range to +/-2.5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Voltage(Value,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AC on the AIU to a specified vol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:: A floating point value representing the voltage to be 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C. This value is automatically clipped to the limits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tag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::  A boolean value that determines which range the routine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voltage to a byte.   0=+/-1.25v, and &lt;&gt;0=+/-2.5v.  No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parameter does NOT change the actual range on the AIU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 that this range has already been set using the SetRang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tectAIU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searches all parallel port addresses for the AIU,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variable "PortAddr" which contains the base port addres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 port. This base port address is then used by all of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,  thus this routine MUST be  called  before  any  of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will function. If the AIU is not found on any of the por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ortAddr" variable is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ries concerning this project should be directed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L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NNOR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Cople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hbridge Park NSW 2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dney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  : +61 2 628-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: +61 2 628-1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: dljones@ozemail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 : http://www.ozemail.com.au/~dl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