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-Digital Storage Oscilloscope Adapter MARK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(C) 1991-1995 David L. Jones TRONNOR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complete DSOA  package  (including  executable  program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)  is provided AS-IS  without  any  warranty  expres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ed.   The software is not guaranteed to work  with  every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/software combination.   The purchaser assumes full ri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, correct or otherwise of this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several important modifications to be done  to  the  M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OA  unit in order to improve it's performance and  utilise  the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  of this version of the DSOA software.   Please  refer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MODIFICATIONS TO THE MK2 UNIT" section further o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 3.2 and above is now compatible with all  version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C-DSOA hardware, includ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atest Mk2 project described in the May/June/July 94 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lectronics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original DSOA described in the Feb 93 issue  of 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Rev2.0 real-time hardware modification for the original DS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 that some of the  new  features  in  the  software  are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al with the new Mk2 design. This will be discus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SOA project started with the first very popular design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bruary  93 edition of EA.,  which was designed by TRONNOR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main feature of that design was the very low cost,  while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equat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ame the Rev2.0 hardware modification and Ver2.0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real time screen updating and automatic control.  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provided a rudimentary calibrated graticule,  the  desig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sentially  an uncalibrated one.   Triggering options  were  also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 constructors have added fully calibrated controls and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ing  functions, similar to the new  DSOA  design.   However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oftware never supported any of these add-on's, and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d to write their own software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 must be pointed out that the  DSOA  Mk2  project  was 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 by Jim Rowe at Electronics Australia,  and  not  TRONN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ology,  although it is based on the original design.  It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nfused with the HSOA (High Speed Oscilloscope Adapter)  desig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mentioned in previous versions of this software,  as this de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ill under development at TRONNORT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after,  the word DSOA relates to  the  new  Mk2  design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test DSOA design includes many of the most asked f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ere lacking in the original DSOA design.   The most notab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ibrated  time/voltage controls and more  flexible  triggering 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sampling speed has been increased to 1MHz,  and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plifier bandwidth has been almost dou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 new features meant that the software had to be 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written  to take full advantage of the new  features.   As  such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 interface  and  operation  is  quite  different  from 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llowing are a few major differences between  Version  2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3 of the software.   Version 1 has very  little  similarit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and will not be discus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The most notable change would have to be the graticule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ticule is a fixed 10x10 size, and provides dashed centre lines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measurement.  The reason for the 10x10 size as opposed to  the  10x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xV)  graticule on a normal oscilloscope,  is that  it  gives  a 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for the Volts/Division setting.   The 10x10 size does  hav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 advantage in that the 10% &amp; 90% reference lines are  not 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makes for a clearer and less  confusing  (if  somewhat  diffe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graticule &amp; waveform display area is considerably 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previous version,  which was almost full screen.  This wa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allow the use of faster  display  algorithms.   It  also  make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look more like a regular oscilloscope.   Although it is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isplay actually provides a more accurate waveform,  a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 not have to be scaled.   IE, the display now shows one sampl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xel in the vertical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A major difference for users of earlier model computer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will now only operate on an EGA or higher resolu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rogram will always operate in EGA mode,  even on a VGA  or 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itor.   EGA only operation was chosen  due  to  the  scaling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bed above, to allow page switching, and for a better 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calibrated time and voltage scales are  no  longer 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ly,  as the calibrated settings on the DSOA make  this  redund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it is simply a  matter  of  selecting  the  required  timebas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nuation settings,  which match the front panel settings on the DS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,  that the DSOA front panel is calibrated in full scale volt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ertical range,  and time per sample for the timebase. This may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ange selection a little confusing at first,  but the softw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 the same settings as the front panel and then  calculat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s the corresponding division settings according to a normal 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 The screen updating is now much  faster  when  displaying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.   For example,  updating the full 32K samples is  now  over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s  faster.  There is only a  small  improvement  when  upda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number of samples,  which has been changed from 640 to  500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version.  The value of 500 was chosen to give a round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/Divisio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The display "window" now only zooms and expands in groups of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 is no longer any need to manually enter  the  number  of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 required.  Again,  the value of 50 calculates  nicely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/Division  setting.  Above 500 samples,  the minimum incre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)  All of the current settings are displayed in three box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of the screen,  which makes it easier and quicker to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)  Due to popular demand, a print screen function is now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 allows direct screen printout to Epson,  IBM, DeskJet &amp;  Laser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printers.  These four modes should cover almost every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, as any printer worth its salt will emulate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)  Screen flicker in UPDATE mode  has  now  been  almost 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iminated,  with no loss of update speed.   A fast 486 machine 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st  local bus video card can update the screen at over  25  times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!.   On some very fast machines a small flicker of  the  gratic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 be visible,  this is due to the update rate of the video card. 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differ with a different number of displayed samples.  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that can be done about this, as it is machin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allation &amp;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quirements for the DSOA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An IBM compatible computer with at least a 256KB EGA graphic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256KB 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A standard PC compatible parallel port at base address 378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78h, or 3B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An optional Epson, IBM, DeskJet, or LaserJet 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operate entirely from a floppy drive.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must NOT be Write-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ecutable program DSOAxx.EXE (where xx is the version 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only file required for operation.   However, the program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 and save the configuration  file  "TNNTDSOA.CFG"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   If this config file is not available,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default settings on boo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users with monochrome monitors,  start the program with the 'M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. Eg, "DSOAxx M". Alternatively, run the DSOAM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the program by executing the "DSOA.BAT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installation batch file "INSTALL.BAT" will copy all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isk into a directory called DSOA3x on the specified dri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  batch file does not do anything special,  so the fi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pied manually for those that prefer to do i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the program is to be operated from a floppy drive,  then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up  of the original DSOA diskette  and  use  that.   NEVER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isk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ING Version 3 SOFTWARE WITH THE ORIGINAL DS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version 3 software is compatible with the original DSOA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of the new features will not work due to the original hardw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ing  support for them.   The features that NOT  compati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DSOA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Update  &amp;  One  shot  modes  only  work  with  the  Rev2.0 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ta logging and Clock rate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top  mode. Software  must always be set to Star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The calibrated range settings are not applicable unless the 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DSOA are set with a calibrated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'Calibrate' function and scalable grid in Version 2.0 ar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included in the new Version 3.xx software. 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ble grid caused to many confusions,  and the Calibrate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rely  used (and provided too many significant figures). 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 range settings and fixed graticule provide similar features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sh  to manually calibrate the  original  DSOA,  by  sampling  a 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nterpolation function is no longer selectable, as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any real benefit, and also slows display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DSOA program is started,  it will display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creen,  which includes the waveform display area and menu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s all the information and options that are needed to oper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   There are no extra  hidden  menus  or  screens,  which 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peration quite straight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creen is roughly divided into three part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 The top left of the screen is the waveform display area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up about two-thirds of the screen.   It is initially overlai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10x10 graticule (which can be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 below the waveform area is a thin  rectangular  box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 the length of the waveform area,  called the window position 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ngth of the box represents the currently set RAM Buffer siz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highlighted portion  within  the  box  represents  the  amoun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ition of the currently displayed waveform with respect to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 The top right of the screen contains  four  boxes, 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e of which display the status information an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1 and CH2 boxes display the current settings for Channels 1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ectively.  The word "ACTIVE" is displayed beside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 will be used for sampling and file operations.   In SINGL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the ACTIVE setting also decides which channel will  be 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in DUAL channel mode, the ACTIVE setting does not influe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form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ettings displayed in these two boxe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  Vt :- The total display voltage that matches  the  front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.RANGE setting on the DS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/Smp :- The length of time between each sample.  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value as the TIME/SAMPLE setting on the DS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/Div :- The number of volts per vertical graticule division,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on a standard 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/Div  :- The length of time  per  horizontal  graticule 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gain, identical to a standard 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ower and largest of the four boxes contain  general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common to both channels. The various setting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 :- The starting position of the current window with 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the buffer size,  as displayed on the window position box.   I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between the highlighted bar and the start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ce :- Toggles between "Single" and "Dual" tra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Samples :- Displays the number of samples that are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 in the window.   This will also be the number of samp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pdated on the screen in Update (or real-time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.Size :- The currently selected RAM buffe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 Mode :- Toggles between START and STOP trigge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g From :- Selectes between triggering from the DSOA or the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 Addr :- The active DSOA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Clock :- HOST clock sample rate in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 The bottom third of the screen contains the  availabl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.   They are organised into four vertical rows.  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 letter of each command is the key that must be pressed  to 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icula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is a detailed description of each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Mode (U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s real-time screen updating mode.   In this mode the DSOA 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 a normal oscilloscope and updates the  screen  repetitively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ld to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 within update mode,  it is not possible to select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. The only thing that is allowed is to press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 are three things that happen in update mode.   Firs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  option is set to HOST then the software will trigger  the  DS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 sampling, otherwise it does nothing.   Next it waits for the  DS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  to finish sampling,  and thirdly retrieves the number  of 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currently displayed.   The screen is then updated with th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 and the entire process will repeat itself.   The result be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peatedly updated screen will emulate an analogue oscillo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screen update rate in  this  mode  depends  o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ctor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Number of samples displayed. (Less samples = Fatser sp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Being in START or STOP mode. (STOP mode is MUCH sl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The sample rate of the DSOA. (Faster the bet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The hardware buffer size of the DSOA. (4K is fas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) General computer and video speed. (PCI BUS Pentium = faste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START mode,  if the current start position of the  displa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zero, then it is reseted to zero before Update mod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STOP mode,  the window will be moved to the end of the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done so that the data just before the trigger point is display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whole idea of STOP mode.   STOP mode slows down the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tly because all of the buffer data must be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in STOP mode will not work if the buffer siz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KB. This is a DSOA hardware limitation. The software will displa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message if the buffer size is not set to 32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slash character will be displayed in the bottom left  corn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creen and will toggle between "/"  and  "\"  when  the  scree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ing.   This will let you know if the triggering is  working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screen updating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 the ESC key will tell the software to finish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ycle,  and then retrieve all the data from the DSOA.  The data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xamined from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hot Mode (O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ly  the same as Update mode except that  the  screen  is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 once.  If the TRIGGER mode is set to DSOA,  then  th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its  for the DSOA unit to trigger.   In HOST TRIGGER mode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es a trigger pulse the moment the One Shot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the data is retrieved after the DSOA has finished 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only the number of selected samples are upda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Logging (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 Logging mode is very  similar  to  One-Shot  mode  with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synchronous) triggering. Except that the PC (HOST) controls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.   The period of which must be first specified with option 'C'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onds). Synchronous triggering is not available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 this mode is selected,  the currently active data buf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leared.   The screen will only be updated once the number of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n  has reached the current Buffer Size,  or the ESC key is 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 any other key while sampling is taking place  will  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 imeadiately take the current sample reagaurdless of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sure that the sample rate switch on the DSOA is set to HOST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data logging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 File (L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rieves the user specified ".WAV" file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 the current drive,  and stores it into the ACTIVE waveform. 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 the ".WAV" extension,  only the 8 character filename.   On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has been loaded, the description of the waveform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".WAV" files can be loaded.   The ".ASC" ASCII fil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ed back in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 File (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the currently ACTIVE waveform to a specified ".WAV" fil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   Any previous file of the same name will overwritten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ked  for a description  of  the  waveform,  which  can  be  up  to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  and calibration information about  the  wavefor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d into a file with the extension ".D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(F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all of the ".WAV"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t (Q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s  the  program  without  prompting  the  user.   The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 and   calibration   information   is   saved   in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NNTDSOA.CFG" file.  These settings will be automatically reload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is nex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rieve Data (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 in all of the data from the DSOA  buffer  upto  the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 by the Buffer Size setting.   The active channel is  th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 to store the data.   Once the data has been uploaded, the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redrawn with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general use this command should not have to be used, a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utomatically uploaded after Update or One-Shot mod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ata retrieved in STOP mode may not be valid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 is because the software has no way of knowing if the  RAM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er on the DSOA is still pointed to the start of the data. 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 would work some of the time,  the validity of  the  data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ffer Size (B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size of the RAM in the DSOA.   Select between 4K, 8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K, and 32K. This setting must be set to 32KB for STOP mod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ose who have added the optional RAM size switch to the  DSO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etting must be changed to reflect the current switch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Select (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 the parallel port address used  for  communicating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OA. The three options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1: Base address 378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2: Base address 278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DPA: Base address 3BCh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form (W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bewteen the four waveform modes available, which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) Channel 1 active, Singl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) Channel 2 active, Singl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) Channel 1 active, Dual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) Channel 2 active, Dual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active channel is the one which is used for storing data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SOA, and reading and writing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 the DSOA  does  not  have  dual  channel  faculties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allows two waveforms to be stored  in  seperate  channel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 on the  screen  at  once  (Dual  trace  mode).   This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dimentry waveform compari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waveforms are displayed in different colors  which  mat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color of the 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 HOST/DSOA (T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set to DSOA,  then the software will NOT trigger the DSOA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 while in Update or One-Shot modes.   In this case the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 must come from the DSOA.   The trigger can come  from  Inte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rnal,  or the Manual Trig button.   In Update or One-Shot mod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will just wait for the End Of Buffer  signal  from  the  DS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 in this case,  no trigger = no EOB signal. So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ing  a stable repeatable trigger  point  can  be  foun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 will be updated just like a  normal  CRO.   With  the 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form  steadily displayed on the screen.   "DSOA" trigger mod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 to use if you are measuring basic repeatable waveforms,  such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e  wave.  Although the DSOA  hardware  does  not  have  the 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ggering  features off normal  CRO's.   Therefore  complex  wave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lthough repeatable) may not be displayed stead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 HOST trigger mode,  the software will  trigger  the  DSOA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ing the moment it finishes retrieving the current data. 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e triggering signal will be totally asynchronous to the 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.   This will not  provide  a  stable  display,  but  instea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form  will "shift" across the screen.   But unlike a normal  CRO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ynchronous  mode, you will still be able to breifly see each  wave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p on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ST  Trigger mode should only be used  if  the  screen  can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d  in DSOA trigger mode.   It will also allow you to  display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of signal, repetitiv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ticule ON/OFF (G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s  the waveform graticule (grid)  on and  off.   Tur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aticule  off will slightly improve the update speed  while  in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Start/Stop (M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setting must be set to reflect the  Trig.Action  (Start/S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on the DS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  position is what is called "Post Triggering" mode.   Eg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data you see on the screen was sampled  AFTER  (POST)  the 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. IE, sampling STARTs when the trigger point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 position is also called "Pre Trigger" mode.   Eg, all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 sampled BEFORE (PRE)  the trigger point.   In the case of the DSO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100% pre-trigger is available.  IE, 100% of the data seen 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gger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 mode is quite slow in Update mode,  due to the softw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 retrieve all of the data in the buffer reguardless of the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s displa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 : In Ver 3.3,  STOP mode has a 1  second  delay  added  af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 triggers the unit into sampling.   This is to ensure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buffer fills with continuous pre-trigger waveform data. 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not done then the DSOA could be triggered and hence  stops 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 after STOP mode is started.   The result is that only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ffer contains correct data from this capture, the rest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left over from the any previous capture(s).  Thus this feture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 at high sample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(host) rate (C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 the sample clock rate (in seconds)  for  Data  Logging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tion must be set before entering Data Logg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Display (P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 the screen to a compatible printer.   If you only have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 port and have to use the same port for the printer  and  DSO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it is best to quit and reload  the  DSOA  program  after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 will  first  be  asked  to  select   between   Epson/IBM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kJet/LaserJet  modes. If DeskJet/LaserJet mode is selected  then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 also be asked for the required resolution in Dots  Per  Inch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ther  or not compressed mode is used.   Compressed mode  generate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most square printout, instead of the usual rectangular screen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ttom menu options are not included on the printout,  a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not needed.   The current DOS date and time are also included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can be canceled by pressing the ESC key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to ASCII (E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exactly like the Save command,  except that the data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ASCII format which can be imported into other packages for  anay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scription file is NOT saved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 window ([]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 the highlighted 'window' portion of the  waveform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in increments of the current window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ust be pressed to redra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e window scroll (&lt;&gt;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 the highlighted 'window' portion of the  waveform  lef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 in increments of 50 samples.   In the default 500 sample 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aveform will scroll across one division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ust be pressed to redra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/Zoom window (+-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and  and Zooms the size of the current 'window'.   Or  in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s, the number of samples that are display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500  samples  and  below,  the  number  of  samples  jump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ements of 50. Above 500 samples, the increment value is 5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ust be pressed to redra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Limits (Home/End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highlighted window to either end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must be pressed to redraw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t.Range (Up/Down arrow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the Verticle range of the DSOA.   This setting must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current setting on the DSOA,  in order for the  calibratio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. Values range from 1V to 50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/Sample (Left/Right arrows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s the sample rate of the DSOA.  This setting must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 setting on the  DSOA,  in  order  for  the  calibration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urate. Values range from 1us to 1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raw Window (ENTER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raws  the display window using the current settings.  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 done after most operations involving the display  window.   Wh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t about the validity of the display, press ENTER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2.0 Hardware Modification  (For original DSOA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llowing information  should  be  sufficient  to  enabl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 DSOA to be modified  to  version  2.0  status.   This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ble  to the Mk2 design which already has these  capabiliti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.  Without this modification, the version 3.2 software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real time update mode,  or One shot mode.   Please excuse the  cr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CII  diagrams, extended ASCII doesn't exactly have  a  diode  symbol!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agrams show exactly what is explained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 diodes mentioned in the following  text  are  general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N914/1N4148  silicon switching diodes.   Any equivalent type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itable.  Wiring can be done with suitable lengths of light duty h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. It does not have to be sheil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Cut one leg of R4 (10k) from the PCB. Or remove it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Cut one leg of R5 (10k) from the PCB. Or remove it all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he  anode end of  a diode  to  pin 8 of  the DB25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or. Connect the  cathode end to the signal  side of Rese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3 (not the  Vcc side, but the one  that goes to pin 4  of IC8a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to mount the diode on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c    S3 Reset 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�����       </w:t>
      </w:r>
      <w:r>
        <w:rPr/>
        <w:t>1N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-�   ����������&lt;���������� Pin 8 DB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k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the  anode end of  a diode  to  pin 7 of  the DB25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or. Connect the  cathode end to the signal  side of Star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4 (not the  Vcc side, but the one  that goes to pin 6  of IC8a)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st to mount the diode on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cc    S4 Start    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     �����       </w:t>
      </w:r>
      <w:r>
        <w:rPr/>
        <w:t>1N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</w:t>
      </w:r>
      <w:r>
        <w:rPr/>
        <w:t>-�   ����������&lt;���������� Pin 7 DB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k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C8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onnect all wires from S1,  the Store/Read switch. This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completely rewired. On both poles of the switch, connect the cath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s of  TWO diodes to  the 'throw' terminal  (the outer contact)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tes  to the  'Store' switch  position. Use  two separate dio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 pole (4  diodes total).  The other  anode end  of one 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odes from each switch pole is connected to pin 9 of the D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should now be one diode left on each switch pole. Conn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de  end of one of these diodes (either one),  to the 'EOB' wir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 8, IC2)  that was originally connected to this switch.   Also,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'EOB' wire to pin 15 of the D25.  The common terminal of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e that was connected the 'EOB' wire,  should be connected to the 'C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 (from pin 13, IC5) that was originally on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ast anode end of the remaining diode is connected to the '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 (from pin 9, IC5) that was originally on this switch.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on terminal of this switch pole is connected to the 'R/W' wire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1, IC9a), that was originally from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remaining 'throw' terminals of the switch poles that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'Read' switch position,  should be tied together and then t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cc via a 10K resis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1N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�������</w:t>
      </w:r>
      <w:r>
        <w:rPr/>
        <w:t>&lt;��������� Pin 9,DB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re       �    1N914         E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S      S1    O�����������������&lt;��������� Pin 8,I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n 13,IC5 �����O�����         �      D4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         � RM2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cc                  Read �         � 2K2�      ������ Pin 15,DB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                      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RM1                    �        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10K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�                </w:t>
      </w:r>
      <w:r>
        <w:rPr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              </w:t>
      </w:r>
      <w:r>
        <w:rPr/>
        <w:t>1N9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��������</w:t>
      </w:r>
      <w:r>
        <w:rPr/>
        <w:t>&lt;����� Pin 9,DB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</w:t>
      </w:r>
      <w:r>
        <w:rPr/>
        <w:t>Store       �    1N914    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</w:t>
      </w:r>
      <w:r>
        <w:rPr/>
        <w:t>W/R      S1    O�����������������&lt;����� Pin 9,I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</w:t>
      </w:r>
      <w:r>
        <w:rPr/>
        <w:t>Pin 1,IC9 �����O�����         �  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     </w:t>
      </w:r>
      <w:r>
        <w:rPr/>
        <w:t>O         � R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                </w:t>
      </w:r>
      <w:r>
        <w:rPr/>
        <w:t>Read �         � 2K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he Modification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section is for those people who are curious ab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dification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ification is quite simple and merely involves the PC 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control of the Store/Read, Reset, and Start switches on the DSO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odes  D1 &amp; D2 emulate the Stop  &amp;  Start  switches 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 the software sets pins 8 &amp;  7  on  the  parallel  port  high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ing  diode  is  forward  biased  across  the   switch. 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ffectively closes the switch.  When pins 8 &amp; 7 are low (or the c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nnected),  the diodes are reversed biased and the switches 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wo resistors on the PCB (R4 &amp; R5)  must be remov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 will form a voltage divider with the new resistors RM2 &amp; RM3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1 is in the 'Store' position.   This is undesirable.  When S1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ead' position,  the 'CS' &amp; 'R/W' lines will be tied high via RM1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ables the ADC and puts the SRAM chip into rea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 normal operation,  S1 must be in the 'Store' position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 the two diodes and  pull  down  resistor  for  each  switch  p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3,D4,RM2 &amp; D5,D6,RM3) act as an OR gate. If the software sets pin 9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parallel port LOW,  then this effectively sets one of the  OR  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s LOW.   The 'EOB' &amp; 'INT' lines are feed straight though to 'CS'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R/W'  respectively.  This is the same operation as the  original  DSO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 if pin 9 is set HIGH by the software,  this pulls both 'CS' &amp; 'R/W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.   This is the same as switching S1 to 'Read' mode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can effectively toggle S1 by toggling pin 9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 can be seen,  if the software sets all of the new pins  (7,8,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 (or if the cable is disconnected),  then the DSOA operates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cation wasn't there.  As it so happens, the old DSOA software (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)  sets these pins low.  Therefore, the old software will st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ew software, just keep S1 set to the 'Store'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'EOB' (End Of Buffer)  signal  is  also  feed  back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llel  port via pin 15.   This allows the software to detec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SOA  has finished sampling,  in which case it can start reading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IFICATIONS FOR THE MK2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llowing modifications to the MK2  unit  are  not  necess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  the MK2's performance will be greatly enhanced with the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 modifications and the  Ver  3.3  software.   If  you  are 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with the MK2 unit, these mods may provide a solu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&amp; ERRAT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following note appeared in the Notes &amp; Errata  column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tember  1994 edition of EA.   It may not have been included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link on the bottom of the PCB that is shown as  connect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n 9 of U9b (Q-bar) should actually be connected to pin 8 of U9b (Q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n enhanced version of this mod i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 PROBLEMS ENCOUNT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PROBLEM : Triggering is unstable in STA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: Bypass R28 with a 100pF-220pF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PROBLEM :  General unstable trigg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:  This is a very important modification,  as  the  DSOA  MK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  has  always  had  a  very  small  trigger  "window".   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mpromise in the hardware to allow use of START and STOP mod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come this trigger limitation, carry out the following mo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place the START/STOP switch (S6)  with a DPD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Wire one pole of S6 (now S6a) as per the original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sconnect the mod link on the bottom of the PC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nect pin 15 of J2 (one end of the old wire mod) to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of S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nect pin 8 of U9b to the STOP side of S6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onnect the EOB line (pin 1, U10a) to the START side of S6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urpose of this modification is to allow  the  END  OF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 to come from the EOB line in START mode,  or the Q-bar out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9b  in STOP mode (the same as the old mod link).   This makes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oftware correctly detects the end of sampling when in START 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,  in DSOA TRIGGER MODE if the trigger  did  not  occur  with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rtain "window" in the software,  then the software will think the DS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 finished sampling and will read  in  the  waveform.   Howev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veform  will not have been updated,  and thus  the  software  is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reading  the previous waveform.   Before, you had to be lucky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gger point occur within the trigger window,  but now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ways wait for the DSOA to finish samp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 modification will only be partly sucessful with the old 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software, however it is still a very worthwhile mod if your st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er 3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PROBLEM : Vertical inaccuracy approaching ful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UTION:  Replace R35 with a link.  This "stopper" resistor form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tage divider with the feedback resistors in the circuit of U8b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grades  the vertical accuracy of the input amp.   U8a is working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ble  rail source,  and thus  R35  effectively  increases  the 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istance of this rail to 1K�.  Replacing it with a link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PROBLEM :  Erratic address incrementing (particulary evident in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). Software not reading exactly 32K s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LUTION:  Multiple clocking is occuring in the HOST  MEM  INC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pass pin 13 of U10d to ground with a 47pF 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FEATURES IN VERSION 3.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upport for operation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support for high spee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ion of possible data sample corru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ion of possible problem in 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blem with Data Logging triggering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ly restores original port values afte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roved waveform toggl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new triggering modification allows far better trig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dvertiseme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A Eprom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have built,  or  are  thinking  about  building  the  Ep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 project published in EA September/October 93, then read on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 designed a similar but more powerful version of this  projec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w  years ago,  but never got around to getting it published.  He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 a fair bit about such things.   The project hardware describ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ticle does work reasonably well,  but the hardware is only 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software.   The GW-BASIC software in the article isn't even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ng  in, and the new 'c' software available from the  author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 many  of  the  features  that  are  expected  from 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mer software called PCEB (I love four letter  acronym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 just as good as any commercial programmer software,  and tak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ount  the hardware I had to work with it has most of their  fea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which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 HEX/ASCII editor,  Save,  Load,  Auto  Program,  Comp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ify  and Blank Check.   A customizable  device  type  library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ing  of  device  type's  that  aren't  supported  by  the 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ocols.   Support for 0.1ms pulses,  and compatibility  for 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XT's to Pentiums!.  A colourful menu driven interface opera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 with many commercial programmer interfaces,  and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s  up to  16Mbit  in  size.   CRC  checksum  calculation 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 documentation and the entire  commented  source  cod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cal 7 are includ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programmer software should be available from Altronics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you read this.   For DSOA owners, it can also be purcha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 TRONNORT Technology for $13 (cheque or money order).   Be su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 the disk size required.   Send all orders and enquiries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nal Wor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 you have any problems with  the  software,  or  ideas 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ments  then write to me and let me know.   To receive the 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 on new products and upgrades, be sure to fill ou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orm, which should have been included with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vid L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ONNORT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Copeland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hbridge Park NSW 27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ril 2nd,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