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�-CALC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Engineer'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culator, formula solver and other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byist, technician, engineer, and anyone else game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viewed in the May 92 edition of Electronics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-CALC's main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calculator 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able RPN/Algebraic 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able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X, Y and Z registers alway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asily accessible constant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result memories updated after eac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entry keys for Mega,Kilo,milli,micro,nano &amp;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nest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function key for solving parallel equa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neste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able degrees/radia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entry keys for 2�, ln2, �2, 1/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s/radians convers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Solver 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d save formul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length upto 8 lines by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nest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variables can be included anywhere in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 equation for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 equation for variable limits and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RPN lo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 function allowed anywhere i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able degrees/radia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d graphics plot of results using CGA,HGA,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 &amp; RM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waveform in X &amp;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formula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olution to formula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resul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number calculator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n any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converts to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s an Argand diagram of polar form (CGA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Subtraction, Multiplication &amp;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s and powers of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or  calculator that  find's different  ways to 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or of any value, using the standard E12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 divider calculator that  find's resistor valu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r with specified tap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calculator to  convert to and from binary,  octal,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an  80x87  maths  co-processor. 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solver by over 5 tim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really  do much besides  selecting the other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can select the foreground and background colors using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t-F2.  There are 16  possible choices for  both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  If you  like the  colors then  save them using Alt-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be automatically restored 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allows you  to shell  out to  DOS if  your dieing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but don't  want to loose the current  formula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This  is also a way  to change the default  direc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fic Calcul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culator  utilises  a  direct  entry  system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pocket   calculators,  with  selectable   Reverse 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 Eg. 10+10*10  = 20*10  = 200  or standard  tru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as used on nearly all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10+10*10 = 10+100 =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   Algebraic   logic   gives    operator   precedent   so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, division  and parallel are done  befor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N just solves from left to right regardless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Y and  Z registers  are used  in normal calculato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ey  aren't  shown   nor  accessible,  but  some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s  allow you  to save  the Y  register and  swap X any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ble to see the Y and Z registers is a big help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calculations, as you can keep track of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-CALC contains 4 constant memories  that can be di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to by use of the function keys F1 to F4,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hift,  Ctrl and Alt.  This allows easy  saving and rec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 X and Y registers.  F1 corresponds to memory 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99 result memories are  updated after each calculatio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it  solves  something).  The  most  recent  result 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1 and  the others are pushed down until  they pass 99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results can be recalled  by Alt-R and placed 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.  The result  memories can  be scrolled 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ntry keys for 2�, ln2, �2 and 1/�2 allow easy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electronic formula, these are placed in the X regist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entry keys F5 to F10 allow entry of standar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such as milli, micro and nano, this can sav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are dealing with  engineering notation as  mos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grees to radians and radians  to degrees keys &lt; &amp; &gt;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conversion  between the 2  forms. Eg. �  = 180�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perates on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in engineering  mode, all  results above  1000 or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converted  to  engineering  notation. The mantis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register and the exponent is shown below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"5" "mil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engineering mode off it would be shown as ".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 mode is toggled 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 key is used to toggle between Degrees and Radia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scientific calculators  have a  gradients mode  also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 used it  let alone  know how  it works!.  So it 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. The same goes for the hypobol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lso a sound  mode that is  toggled with Alt-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s every time  you press a key. It's just  one of thos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less functions that was added for the hec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pace  key will erase the  previously entered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the back shift key on some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nding off error sometimes  occurs were the resul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9999999999999  instead of  10, this  is due  to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It's really nothing to worry abou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this  is just a  bog standard scientific 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ptimised  for electronics and engineering  nota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like a standard calulator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Sol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you-beat module that can solve just about an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t's  entered the correct  way. The formula  can b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8  lines by 80 characters  long, and can incorporate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maths  functions with unlimited  nested parenthes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lso a  parallel function  to do  paralle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left and right  arrows to scroll  through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ert key inserts one formula element that will show up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 space, but  that space  can incorporate  any size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The cursor works like  a wordprocessors overtyp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ert key  does not put it into insert  mode.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move the cursor to the beginning and end of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ula solver  utilises  the  RPN operating  syste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it just solves from left to right regardless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. eg. 10+10*10 = 20*10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 solver routine expects  the formula to 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or it  may not giv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not leave out multiplication signs like this : 10Si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in this form : 10*Sin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like Sin, Log and �  must be followed by either a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number, and cannot be like this : Sin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in this form : Sin(�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checker should pick up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 look at the  example formulae and  it should be  cl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syntax the formula solv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number function returns a  value from 0 to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a different  range of  values  then  just mutilpy  i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number.  eg (10*Rnd#) will  return a value  from 0 to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 only thing this function  could be useful for  is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ffect "noise"  would have on a waveform.  But it do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reat looking graph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unsure that  you entered the  formula 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want  to see how the  routine solves the formula  then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option using Alt-P. Then by pressing F1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lve the formula as normal but will print out the solu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tep. You can then check each step using the E�-CAL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sure  that the routine can solve  the formul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rusting  the results. But  most formulae are  eas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 should work first go  without having to be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will  solve  the  formula,  and  if  there  are  an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 then you  will be  prompted to  enter a  value for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s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solves the formula the same as F1, except that it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substituting a range of values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using the formula : S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 prompted for a starting value for  X then a stop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(step) value for X. It will then solve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ose  specified  limits.  You  can  then  view th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4, graph them by pressing F10, or print them u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ula only requires one variable then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ep  value  can  be  set  to  a  negative  valu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.  Eg. Start=100  Stop=1 Step=-1  but the  resul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ormula  solver hangs  then the  ESC key 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op the solver before  it is finished then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ll  the results (obviously!).  But the graph  will st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imits  specified. So you could see some  "hash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only a limit of  5000 results that can 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solver (who would need  more anyway?). But if 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range then let me know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will give you a plot of the results automatically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 screen, so no  matter how big  or small the 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 will always take up the full screen. Maximum, minimum,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verage values can be shown  by pressing "V". The aver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sometimes show a very small number instead of zero. E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e wave. But  one again this is just  double precisio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will automatically  choose the  highest possibl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available  on the system  starting at VGA  go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. If you have a Hercules screen then you must load up 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E�-CALC. This is  a Hercules drive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, MS-DOS  5, and other Micro-Soft  products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they didn't  just integrate it with the  QuickBasic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la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orizontal  and  vertical  scroll  bars  on  the 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 set to  full scale  and therefore  all of  the grap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But the Home and PageUp  keys will shorte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, and End and PageDown will lenghten the bars.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with the arrow keys until the desired part of the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ength of the bars.  Pressing ENTER will then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rt  of the waveform.  "F" will return  the waveform to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"V" will show the current  maximum and minimum lim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,  The Average  and RMS   values shown  are for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 and not the zoom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provides a  list of  the formulae  on disk 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using the default extension "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and F8 allow you to load  and save the formula to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opping big 8  character file name (isn't DOS  fantastic! ?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extension  ".FRM" is automatically  added. When saving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ompts for a formula description that is re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is loaded.  The next version might have  a formul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group  formulae into different topics, and  save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big file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allows you to save the results to disk in a sequenti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  they can be  utilised in other  programs. I've nev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will print out the formula and the results, to sto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if there are 5000 results!), us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will give you the option  of erasing the the cur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by just pressing ENTER  twice, or if you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at formula on di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solver is probably not the most effici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,  but it  will solve  nearly any  standard formula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 is  that it runs  quite slowly (I  think?)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rge  equations that have 100's  or 1000's of results. 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 adequate   unless  you  happen   to  be  one 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ity based Windows power  users!!!. Surprising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difference in speed between a 20Mhz SX and my beat up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rip-snorter  6.66MHz V20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ill holds it'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-processor really speeds up  large formulae. But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type of calculations are done. For most formula with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calculations,  expect a 3 to 5  times increa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en tested with an  IIT co-pro (highly recommended) bu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wor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"memories" that hold 4 forms of the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 the number in any of the forms and place i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and  the other forms  in that memory 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then  do  calculations  on  the  memories  like +-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, "to the power of X" and "to the power of 1/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*/  and parallel  calculate the  result using  both mem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t in memory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o the  power of" functions can be used  on either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being placed in the s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"A" plots  an argand diagram of memory  locatio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 graphics only. It was something  that I was muck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dn't  bother to take  out and really  is not very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but someone migh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Calcul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just a no frills routine to convert from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and Hex  to the  other bases.  But it  does gi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 than  most  scientific  calculators.  It  is grea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conversions that you often have  to make. Due to it'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 range  it's  well  suited  for  working on compu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s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or Calcul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s  based on the one in  the November 1989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licon Chip magazine and is great  for finding a way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dd value resistor (Eg. 51.1 k�) for use in voltage div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ircuits that  call for some stupid value that 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12  range (Eg. the  one's you can  buy from Dick  Sm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 I  should  have  integrated  it  with  the  voltage 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ask's you  for the  resistor value  and tolera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all of the possible  combinations of series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2 resistors that can make up that tolerance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Divider Calcul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had to make up  a 10 taped voltage divi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total resistance?  Even simpler   one's can  be a 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, but this routine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irst ask's  for the number of taps from  1 to 99 (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calculate  a 99  taped divider?),  then it  ask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tap voltage assuming the input voltag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r is 1.  Then enter the required total  divider re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ms. It then displays all of the resistor value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most resistor Rn to the bottom resisto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1v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Ta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T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nd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4 Added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is the update to version 1.2. It has on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minor bug fixes and the problem that was described in 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: If you have version 1.3, then DON'T use it !!!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writing version 1.3, I turned off the error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finally compiled it I forgot to turn it back on. Ouc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if there is the slightest error, which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n a calculator or formula solver. The programs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user friendly QuickBASIC error messag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0 copies of version 1.3 were released so it wasn't to b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I say, I plead Murphy's Law... Sorr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he last version 1.x, because it w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ago and has pretty bad source code, although it 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t's getting hard for me to maintain. Besid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's teribl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version will be a complete rewrite and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 formula database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-CALC was written in one of the best and under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around. QuickBasic 4.5 and proud of it. But I'm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ASIC Professional Development System and Visual BASI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idea's for the next version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rogram idea!, let me know and I'll have a bash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1th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vi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ONN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2 Cope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thbridge Park NSW 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just scrolled to the end of the .DOC file. W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