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Thello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VGA card and just about an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Thello is similar to the clasic game of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called Reversi) which is played on an 8x8 squar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my other othello program Multi-Othello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makes HexThello different is tha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gonal grid instead of a square one, this gives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directions for each piece compared to 8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llo, or 17 in Multi-Othello. Bu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because with an 8x8 square grid if one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rners then they are almost certain to wi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Thello effectively has 24 corners which makes the g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les are the same as normal Othello wer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ieces is next to one of the computers pieces,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row of them) then you can take that row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ece on the opposite end. If there are any oth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directions then these will be taken to.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e with the most pieces when all the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 or no one can make any 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choose the circle patte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sition then by the end of the game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 pattern of empty pieces. Thi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but it adds an interesting variat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1 is an upgrade from version 2.0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ed features. In v2.0 you could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s and the grid, but for some reason I for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e colors option !!!. So now if you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utomatically saved to a file and resto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rogram is loaded. Also a few other minor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utomatically detects if the player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move and prints a message, then makes it's mov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cheat and forfeit your mov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, there is a forfeit option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useful feature has been added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mouse pointer over the board,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which place you can make a legal move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cheating, and anyway it tells you if you h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properly positioned, which can be a bit touch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the tip of the pointe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version 2 has completely new algorith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sn't to hard to beat. I'm still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, so maybe I'll get it right next time !!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 I hope to also include different skill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be it'll be a multi-leveled version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improvements or suggestions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. And if you like HexThell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forget to register (it's only $10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20 then you'll get the latest versio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've written like Multi-Othello (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ing it to support VGA and a mous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vi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ONN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Cop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thbridge Park NSW 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DNEY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