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EPROM Burner, PCEB - E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3/95 TRONNO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L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complete   PC-EPROM   Burner   (PCEB)   package,   inclu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 executable &amp; source code,  is provided AS-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expressed or implied.   It is not guaranteed to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hardware combination.   The user assumes full risk for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r otherwi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pyright for this package  is  retained  by  David  L.   Jo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NORT Technology, and as such no part of this package sha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istributed in any way or form.   The original purchaser is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copy this program onto multiple machines for thei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that it cannot be used  by  anyone  other  tha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urce code is also protected under the applicable copyright 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ay be modified only for the  purchaser's  own  use.  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pies (compiled or source code) are not to be distrib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by any means or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PC-EPROM Burner (PCEB)  software i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prom Programmer project described in the September an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 editions of Electronics Australia magazine. The design was by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EB software is designed to work with the project hardwar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the article, and therefore no modifi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tili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not a compiled or modified version  of  the  GW-BAS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e article.   It is a complete Eprom  Programmer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rom the ground up by TRONNORT Technology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 Program, Read,  and Save virtually any size EPROM from a 2716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ximum allowable by your programmer design.   (The standar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ndle up to 27256's).   The device type library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llows you to make customised settings for an  Eprom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not supported by the built in algorithms.   Programming 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100�se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requires a 100% IBM  compatible  machine  with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onics  parallel port and 256K of RAM.   A colour monitor  and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re recommended but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im when writing this software was to provide most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rcial Eprom programmer packages.   A lot of these packag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similar text type interfaces and operability,  which  have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what of a defacto standard.   Hence,  the  PCEB  software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s  this interface and operation.   If you have use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before, then the PCEB program should operate in a very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 For first time users,  the program if relative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f explanatory.   Most users will not need to read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urther on, however I recommend that it be read at least on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st range of device types and automatic programming mod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packages have not been implemented into the  PCEB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e to the simplicity of the project hardware design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war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version does NOT support EEPROM's 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son for not including EEprom support in the software 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 about every manufacturer has a  different  programming 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gorithms cannot be covered with a simple 'generic' algorith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 can.  This makes writing the software to  cover 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s extremely complex.   There is not much point in catering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rand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lete source code has been provided on  disk  t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 the program if need be.   However,  the  program  i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 and it is not recommend that you modify  anything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 knowledge.   The  Eprom  timing  algorithms  are  prob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than you might expect.  So don't think that changing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 will not do much!.   Even the slightest change to  the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you to retest all the  algorithm  options,  and  check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with a CRO.   I say all of this just to warn you, so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courage you from experiment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f  the  program  code  is  contained  in  a  single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PROMxxx.PAS'.  Where 'xxx' refers to the version number.  Eg, '11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ire PCEB program  was  written  in  Borland  (Turbo)  Pascal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 versions of Turbo Pascal and other brands of  Pascal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tried.   It  is  highly  likely  that  they  will  require 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de may not be spaced out as much as it could be,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 7 uses that new colour syntax highlighting which makes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easy to see within Pascal 7's environment.   I highly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either Borland or Turbo Pascal 7 if you don't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.   My apologies also if you do not like everything  being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 just prefer it that wa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be very interested to see any modifications that people ma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 can possibly add them to  the  full  product  and  let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.   I would also welcome comments on the code in genera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PPER CASE thing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 who have used a commercial programmer before may notic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B software is considerably slower on the faster algorithms (0.1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s)  than  commercial  units.   This  slower  performance   was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ely  to ensure that the  software/hardware  combination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 as possible.   Some aspects  of  the  programmer  desig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d  this deliberate action (Eg,  the RC debounce circui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arallel port (it's not as standard as you might think !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reasoning is that it is better to have a slower  and  more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 than one that rips  along  and  gives  you  occasional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 A single bit error on an EPROM can mean that you hav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nd try again (which takes at  least  15-30  minutes).   Als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 is not intended for a production environment,  and so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f much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ose who like to live life on the edge,  the program'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improved to a  certain  extent  with  a  command  op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.  Likewise, for the completely 'bit-error' parano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ption can slow the algorithm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slower algorithms (&gt;1ms),  there is almost not decern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from commerci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a compatibility problem between the programmer  hardwar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ome parallel ports,  I recommend leaving the  Vcc  swi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permanently set to 5v.   Even  for  the  newer  Epro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Vcc should be taken to 6v while programming.   Thi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as it seems,  as this higher Vcc voltage is not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ming process.   It is used when verifying the byte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rogrammed, as the higher Vcc voltage merely provide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for detect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lly want to do the job properly,  you would have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74xx157 chip depending on the type of Eprom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  Therefore, for this design,  there is very littl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ing the data back with Vcc set to 6v.  Generally,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very reliabl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EB software works very well for both old and new Eproms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he majority of current device types available.   You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ucky  to get an Eprom that  you  cannot  program  us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algorithms obtainable within the Type Library.   The Epro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ried range in age from 1978 to 1992,  and come from half a 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manufacturers.  They were both brand new and  used. 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Eproms worked with one of the standard  device  types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Typ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others have used the software without any problems what  so 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ll different types of NMOS &amp; CMOS Eproms.  So the desig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1.1 and above supports devices that require a  100uSe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.  Devices that require Prime and Final pulses, as used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algorithm are also supported.   As far as I can  t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lgorithms can be accommodated with the PCEB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eneric, FAST, Quick Pulse, SNAP!, FLASHRITE, and PREST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doubt others that can be implemented with a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alterable within the Type  Library.   Most  algorithm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nufacturers are just slight variations of these few,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cases are completely identical.   Manufacturers just lik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fancy names,  and just rearrange the programming flowch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oo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e 1ms pulse width can still be used with current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a 0.1ms or 0.5ms pulse.   This is because of the wa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 specify these limits.   For example,  a manufactur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a program pulse width of 0.1ms +/-5 or 10%.   However,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pulse width for that particular manufacturers newly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'wizz-bang'  algorithm,  and  is  usually  not  an  absolut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 I have yet to find  a  manufacturer  who  specifi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limit for the program pulse length.   I have found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Eproms  are  backward  compatible  with  the  older   1ms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have been programming Eproms using commercial  programmers 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 and  cannot  remember  ever  having  to  select   a 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 algorithm for the chip I was  programming.   They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with the software set to the standard 'generic' algorith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even some brand new Eproms that specify a 0.1ms pulse that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he correct manufacturers algorithm, but they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eneric 1ms puls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am I recommending that the best way to program a devic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anything other than the manufacturers specifications.   Bu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 device works and continues to work reliably,  then  do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atter which algorithm you use to program it?. Anywa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 about programming Eproms,  you should  be  using 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specifically designed for the device  you  are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this programmer design is very simple and does not exactly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one manufacturer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e PCEB software and EA hardware  are  quite  accep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programming, and will handle the majority of typ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EB program CANNOT be run from a write protected floppy disk.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urn off write protection on the original PCEB disk.  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on a hard drive,  or onto a second working diskette.  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any original disks, and mark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ngth of the program pulse width can change if the  CPU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 after the program has been loaded.   Generally, this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for desktop machines,  just don't touch the TURBO butt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loaded.  However, some laptop machines dynam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speed to save battery power.  For example, the IBM L40sx lapt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 If the software is to be used on one of these laptop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ower management feature is turned off.   I do not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under Windows, however I have tried it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it did seem to work fine.  But the Windows configu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 widely between machines.   Try it at you own risk!.  I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using the DOS 6 POWER program with  this  software,  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orks by 'stealing' CPU cycles,  which could affect  the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 that the Vpp switch on the programmer is always set to OF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switched ON just before programming is to commence.   This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Eprom is not co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program is running at  the  main  menu  and  the  program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to the selected parallel port,  the D0 LED on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lit.   All other LED's should be off.  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is connected and is talking to the software,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guarantee that there are no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 requirements for the PCEB are very simple.   It will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IBM compatible machine,  from a simple 4.77MHz XT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86/486 machines.   The program operates entirely in text mod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work on any monitor from MDA to  VGA.   Monochrome  monito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tart the program with the 'M' option.   Operation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is possible,  however a hard disk will provide  very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has support for all three parallel ports  on  the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which is select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ensure that the CPU clock speed does not change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llation batch file called "INSTALL.BAT" will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on the specified drive.   Alternatively, all of the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onto any dr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at is required to run the program is  the  main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PROM115.EXE'.   It also requires enough  disk  spac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to store a temp file which will be the same size in by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Eprom, or a minimum of 3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EPROM.BAT' batch file starts the program in colour  mode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monitors the batch file 'EPROMM.BAT' should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adds an "M" after the program name,  which can be done man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PROM M".   This is the first parameter and must be added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is used.   For colour  operation,  just  make  it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n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a number in the range 1 to 65535 tha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lay that is  used  in  the  program.   This  delay  is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ing  the R/C damping circuit used on the address clock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on the programmer.   The default is 50, which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As a guide, a 20MHz 386sx machine should work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 The default value of 50 is used to  allow  for  really  fast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 You can decrease the value as long as  the  address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correctly, and you should notice a significant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access times.    Eg "EPROM A 10",   selects colour displa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artup,  the program loads the configuration file "CONFIG.EPB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.  This file contains the last port address, filename and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at was selected in a previous session. 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up then you can delete this config file and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filename was specified in a previous session,  the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loaded if it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config file is loaded,  the program 'Calibrates'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.   This  takes  3  seconds,  and  is  machine  independ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ion value is only used for the 100usec programming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 File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the programs capability to support device  sizes  up  to  16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Mbyte)  in size,  the program uses a "buffer file" on disk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RAM. This buffer file has a minimum size  of  32Kbytes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 to handle up to 256Kbit devices.   If  a  larger  de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en the buffer will enlarge in 32Kbyte increment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always used although a small device  size  is  selecte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asily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file 'TEMPFILE.EPB' is not erased when the program is ex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erased when the program is started.   So if you forg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before exiting,  you can just rename the  buffer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disadvantage to the use of a buffer file is  that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 as fast as memory.   However, if the program is opera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you can hardly notice the spee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relatively slow hard disks,  it is suggested that a disk cach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MARTDRV.EXE be used. It should be larger than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Ma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rogram operations are selected from the main menu option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eft side of the main screen.   The highlighted let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keys for each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 side of the screen contains the parameters of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EPROM, as well as the current file name,  directory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ight displays all of the device address informat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ontinually updated while a device is being accessed.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value is updated in increments of 10,  so that updating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low dow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  Address' contains the  last  address  of  where  a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.   For example,  if the device failed any  function  then 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' would contain the address at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all the address displays ar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su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sum of the buffer file for the current address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/Stop addresses is displayed in the bottom right corn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value is updated after every operation that modifi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ow machines using large address ranges,  this procedu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is calculated using the CCITT CRC-16 polynomial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may not be compatible with other commercial programmer softwar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mats se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parate  CHECKSUM.EXE  program  supplied  with  the  pack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CCITT CRC-16, XMODEM CRC16, and CRC-32 valu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Note that this program only calculates the  CRC  valu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available for selection from the main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corresponding highlighted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ogram 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following commands in order without operator inter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ny of the tests fail then the process  is  stopped  with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 This batch command is generally  used  to  program  an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first be prompted to start the programming process,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settings (Vpp, Vcc, Device) on the programmer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positions, which are display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witch settings displayed on screen are  for  information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 as these are all manual controls on the  Programm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can be set to any position without chang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.   The software cannot detect if the switch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rrect positions before programming begins,  so check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proceeding to avoid  incorrectly  programming  or  dama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e settings are correct,  press 'Y' to  start  programm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is shown on screen,  and will increment only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verified correctly.   The Eprom is programmed  u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isplayed in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byte cannot be programmed at the current address afte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ries specified by the Retry  setting,  an  erro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d you will have the option to continue or quit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continue programming if you are sure that the current byt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pecified a start address other than zero, th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first   skip   to   that   address,   and   will   then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Programming will stop at the specified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eck :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device is blank,  IE. if every address is set to FF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is high).   The program will keep checking until the devic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 or the ESC key is pressed.     If any byte  is  found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ther than FF,  the routine stops and displays the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he error occurred.   Ensure that the Eprom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to be read.   The device will only be blank checke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rang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: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first be prompted to commence the Read  operation.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will overwrite the existing buffer file, so make sure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data if need be.   The Eprom contents will then be rea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file.   The data will be read from the specified sta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address, or 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: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eration will compare the data contained in  the  buf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data in the Eprom.   The reason it is called 'Verify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the data is read with Vcc set to 6v.   This command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be used,  but it is provided just in case. 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  switch to the 6v position,  and back to 5v after completion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Vpp switch is set to OFF  before  commencing  this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Vpp and Vcc lines are tried together in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 and this may lead to  the  information  in  the  Ep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if Vpp is lef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start and end address ranges specify the area of the E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identical to Verify, except that Vcc is set to 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uffer file are compared with the correspo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prom.   If the two bytes at the current addres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he operation stops,   and the last   address   were   the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: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ad operation will read the contents of the file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etting into the buffer file.   If Filenam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prom size then the rest of the buffer file is filled with 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Filename is larger than the current Eprom size,  data is rea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EB software reads and writes files  in  standard  binary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compatible with most compiler software,  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ad operation is not affected by  the  Start/End  address 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ill always commence at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: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will save the contents of the buffer fil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the Filename setting.   If the file exists  t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overwrite it.  If the current Eprom siz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file size,  then the file saved will only be as big as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 The Save operation is not  affected  by  the  Start/E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: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hex editor that allows you to modify any by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uffer.   Usually, this editor is only used for quick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file,   and you really must know what you are doing if you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is automatically saved back to the file buffer when 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or.  You should always have the data saved in a  file 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you attempt to enter the Editor.   This is  to  ensur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original data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or should not be used  for  just  viewing  data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provided for doing thi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 screen is divided into 3 columns.   The left most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dress of the first  byte  on  that  line.   This  address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dle column contains rows of eight data bytes  displayed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 The address of each byte is the address display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plus the offset display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column contains the equivalent ASCII character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xadecimal data bytes in the second column.    This can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eing text messages embedded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7/F8 function keys select different 'blocks' of data.  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32Kbyte in size,  therefore this command will only works fo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greater than 32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gUp/PgDn keys scroll the screen in 256  byte  'pages'. 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ge' of data is displayed on scre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and End keys take you to the first and last page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ursor is initially displayed over the first data  byte  in 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is cursor can be moved with the cursor keys over the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swaps the cursor between the HEX and ASCI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cursor is in the HEX window,  you can edit the data by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y entering two hex digits.   Eg, to change the byte to '0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0' then 'F'. You do NOT have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n the ASCII window,  the byte selected by the cursor pos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by pressing any ASCII key on the keyboard. 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yte to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9 and F10 function keys will decrement or  incremen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ne value at a time, regardless of which window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eature is identical the Edit command. 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 that you are not allowed to edit the data in any way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if you only want to view the data,  as there is  no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 to the Edit section for information on how  to  us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you to change the current filename,  which is used for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ave commands.   You can include a drive and path name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rectory of the current path.  The third column show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an exact binary multiple.    Other than that,   it  is 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a standard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brary :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library provides a means to store  parameter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devices.   It is also the only  way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pr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comes with about  15  different  types  of  Eprom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.   You can overwrite these if you wish, but it is bes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w device and experiment with that.   The default  settings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Eprom that I could find,  you would be hard pressed  to  fi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 that won't work with one th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divided into 9 columns.  The left most colum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device number.    There can be a maximum of 500 devices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 right most numerical columns can be changed by 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one and using the +/- keys to change  the  value. 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contains the device description.   It usually contain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umber and any associated comments.  This description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ghlighting the description and pressing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ytes' column displays the device size in number of bi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hanged from 16Kbit to 16Mbit.    A  2716   Eprom   correspond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Kbit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ulse' column specifies the duration of the program pulse in  m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 This is adjustable from 1ms to 100ms. If it is set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ulse width will be 100 m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cc'  is one of the most important settings,  and must be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device being programmed.  'Vcc' can be set to either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6v, here is an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'Vcc' set to 5v,  the data is verified during programming at Vc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s.   The data is still programmed with Vcc=6v, but as I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ussion,  this is not desirable.  Therefore the Vcc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should be set to 5v when this setting  is  used.  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 will also be turned off after each byte is programmed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way to program older 2716 and 2732 Eproms.   Some  2764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also require this.   The only disadvantage is that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  width must be at least 1ms.   This is due to  proble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as the Vpp line takes something like 300us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'Vcc' set to 6v,  the Vpp and Vcc lines are  kept  permanen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ming.  This allows a faster programming pulse (&lt;1m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This setting will only work for the newer 2764 and above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cc switch on the unit should be kept at 5v when using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data tends to be ver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pp setting does not  have  any  affect  in  this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as this is a manual control on the unit.   It is  goo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the voltage that the current de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Try' setting specifies the number of times the program shoul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rogram the byte into the current Eprom address  if  there 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 Some Eproms do not program properly on the  first  puls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may still work perfectly after a few more attempt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10.   If the byte does not program after the number of re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 the program process is  stopped  and  an  error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inal' is set to Zero,  then no Final program pulse is add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s verified.   If 'Final' is greater than zero,  the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pulse  will  last  for  the  number  of  Retrys  nee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multiplied by the 'Final' setting.  This setting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with the old style FAST algorithm, and is not us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Alg' setting determines what 'Algorithm' is used  to  progra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/EEprom. The different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 0 is used for all Eproms,  and is a universal algorith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ustomised by the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 1 is used for EEproms.   In this  version  of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proms are NOT supported.  At the moment, the only differ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that the Vpp line is turned off during programming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ood for someth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a new device to the type library,  press 'A' and a new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ing the default values. You can then edi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library is only saved to disk if you press 'S'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temporary changes while the program is running,  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on't save the changes the Library will restore itself  next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lect a device,  highlight any column of the  required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ENTER'.   This will create a new buffer file, and therefor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ld one.   Any information in the buffer file that was  not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lost.   This is also a way to clear the buffer conten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gUp/PgDn keys to scroll through the list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exit the type library without selecting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 Address : 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rt and End addresses allows you to specify a range in 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a certain part of the Eprom.   These  settings  affect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 Compare/Verify, and blank check operations. If you hav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et higher than zero,  then the first address in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orrespond to that address.   In other words,  if you rea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contents, the data will be written into the buffer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provide powerful flexibility in manually editing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n Eprom.   The settings should not normally be altered,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 exactly what you are doing.   Any professional program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 this function,  and this PCEB software is no  exce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 you can Load a small file into the buffer and the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y Start address in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address  cannot  be  larger  than  the  device  siz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described above will stop when the End address  is 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f these operations will first skip to the  Start  addres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out the correspon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rt  and  stop  addresses  do  not  affect  file  Load  a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s this is the preferred method of most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Address :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you to specify the Parallel port address that the program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8 is the address of LPT1 if you don't have a monochrome/printer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port that most people will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 is the address of LPT2 if no monochrome 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C  will always be the address of the parallel port on one o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/Hercules  video cards.   This port,  if available is  alway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, and is used on many laptop and older 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it does not seem to work, then try all 3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: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the program and returns to DOS.   It does not prompt  you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file has not been saved.  See the Buffer Fil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nnot get the programmer or software to work then  thes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ems to work, but gives occasion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 may be due to a long  parallel  cable  connec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 I suggest mounting a DB25 male connector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 and using a ribbon cable with IDC connectors at both 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use the same cable as my DSOA project (EA,  Feb.93)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cable as short as possible,  preferably under 2 metr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n't having any problems,  and IDC cable is much bet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cable described in the article.  This cable also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shielding between 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lso selected the incorrect device Type.  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 setting in the type library if you are having problems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cc setting in the software is very important,  as it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 is turned off after each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a funny Eprom,  then you may need to  experim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ettings in the Type Library.   Don't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, add a new device and experiment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Eproms can draw considerable current when programming,  he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ing a suitably rated plug pack transformer.   A 12v AC 30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W plugpack is adequate for 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ccasional verify errors during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the Vcc switch on the unit to 5v,  as I've found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reading back at 6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esn't seem to work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he wrong port address selected.  Try the other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b - First beta version. Monochro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First full version.   Colour interface.  Start/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Added 0.1ms and final pulse support.   Chang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orithm to be more universal.  Doubled the speed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rom  access operations  without  affecting 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just faster screen upd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1.11 - TAB function in hex editor added.   Automatic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 selected file on program  start.   Changed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1.12 - Properly restores cursor after exit.   A few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 - Added CRC-16 checksum routine.   The program will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 if write protect is on,  which caused wier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anging!)  on previous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routine clears previous mess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4 - Program will now properly initialise text mod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.   On previous versions,  the programs  tex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 would not initialise properly i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 started  from  within  some  shell   programs  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treeGold in 'X' mode (not 'Alt-X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5 - Added new algorithm (#2 in type library),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brands on 2716 Eproms. Also added a new 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to the type library to use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Address now displ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 for "Nonstop" programming is now giv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error occurs, which tell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gnore all future errors and continue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any comments on the program and/or source code,  and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mprovements.  If you have any problems with the software 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 stuck then do not hesitate to ask for advice.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he product registration form included with the packag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lso  an  on-disk  registration  form  if  one  was  not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ensure that  you  receive  all  the  latest  inf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nd new designs.  Send all correspondenc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NORT Technology (Now "Advanced R&amp;D Solu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bridge Park NSW 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/FAX (02) 628-1223 (Poll FAX for latest info/pri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9th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