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Logic Analyser (PC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 last updated : 27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6 David L. Jones - 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LA program and all associated files are  provided  AS-I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xpressed or implied.   Whilst every effort has been made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orks as described,   it has only been tested with 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PCLA units and associated computer systems.   Due  to 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PC configurations and potential variations with other  PCLA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annot be   guaranteed   to   work   as   described   with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ftware and hardwar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LA program and all associated files and  documentation  ar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 TRONNORT Technology.  No part is to be copied or distribut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Logic Analyser (or PCLA) program is designed to work with the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alyser described in Electronics Australia magazin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 the  hardware  exactly  as  described  in  EA,   unles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100% DOS compatible 386 PC with 640KB of base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GA compatible  colour  monitor,  and  a  standard  centronic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A fast 486 with a hard disk is recommend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 any DOS compatible text based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has  been  designed  for  operation  under  a   Real-Mode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has not been tested under Windows,  Windows 95, 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etc... It is recommended that the program  be  run  only  under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environment, as other resident operating systems,  GUI's etc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low level calls used by the PCL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peration is necessary under a  Windows  type  environment,  t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run the  program  in  Full-Screen  mode,  and  not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s the first release of the PCLA program. Some key fea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all PCLA hardw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2 channel waveform display with zoom/expan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ssembly display which displays Address, HEX, Decimal, and ASCI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decoding microprocessor b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ave waveform and disassembly displays to a text file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raphics file, or print to a text bas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imultaneous operation of a printer on a secon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installed by either running the INSTALL.BAT batch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disk,  or by copying all of the files from the disk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only requires the main PCLA10.EXE file for  complete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n operate from any directory.   Although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fault location for saving and loa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 parameters are stored in the PCLA.CFG file, 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hen the program terminates.  The .CFG file is not pres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, then the program will u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the program,  simply execute the PCLA.BAT file which loads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 If a VGA compatible screen is not detecte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everything loads fine,  then you will be presented with the main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hich you can control all main aspects of the program.  All of the P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control options such as clock and triggering can  only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nel control box is displayed on the left side of the 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e current settings for all 32 channels,  including, trigger, 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typ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contains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 Waveform Display : Invokes the waveform display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2 Disassembly Display : Invokes the waveform display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3 Start Aquisition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 the PCLA hardware and starts data aquisition u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displayed at the main menu.  The program will first downlo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igger and clock settings to the PCLA which may take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initiate pre-trigger sampling on the PCLA, and the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it for an end of buffer signal from the  PCLA.  Pressing ESC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return you to the main menu without any data being retrie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end of buffer signal is received,  the program will start to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d data from the PCLA.   This may take anywhere from 5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486 to over a minute for a slower 386sx.   You  can  press  ESC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to return to the main menu,  but this will corrupt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4 Edit Channel Data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the channel control data in the box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 red cursor will appear over the top left box which can  be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 Once the cursor is over the box that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dicated key to change the contents of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D setting can be toggled on and off,  which allows each chann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n and off.   Turning a  channel  off  only  means  that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 the channel is still sampled and retrieved.  A cross in  th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turn all unused channels to OFF.  This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 display, and will also prevent these  unused  channels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or saved to the text file.  Press  the  SPACE  BAR  to  togg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IG setting can also be toggled ON and OFF.   Setting a channel  t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is channel will be used  as  part  of  the  trigger  wor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iggering is selected. Setting the channel to OFF mea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gnored by the trigger circuit.   Press the SPACE BAR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setting is used for the disassembly display,  and indicates 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is a DATA or ADDRESS line. Each channel can be set to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0 to D31,  or an ADDRESS line from A0-A31.  Use the plus/minu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value.  A blank setting means the channel is not used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to stop you from having multiple channels set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DDRESS number.  However, there is no need for this, and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 the disassembly calculation.  In fact,  if multiple channels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DATA  or ADDRESS number,   then the routine will interpret  thi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"OR"  function and calculate the number   accordingly.   So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etting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DATA and ADDRESS lines have to be specifie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nly specify D1,  D5, and D17, and the routine will automatical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ata lines are zero. The same goes for the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field  is  for  the  channel  LABEL.   Each  channel  can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er defined 8 character label which can be used to allow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each channel.  For example, if you have channel 1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/W line of a chip,  then you might label channel 1 "R/W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  It pays to take the time to label each channel before use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vent hair loss when you forget which channel you connected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nd believe me,  you WILL forget  !.  (Murphy's  first  law  of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5 Trigger Source :  Allows selection between Internal and Exter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CLA.   The current setting is displayed next  to  the  menu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nternal trigger will automatically change the Trigger Pola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a requirement of the PCLA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6 Trigger Polarity :  Allows  selection  between  Positive  and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polarity on the PCLA when  External  Triggering  is 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Positive when Internal trigger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7 Trigger Delay :  Allows selection of 0,2,4,  or 8  cycles  for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Trigger delay means that the internal or external trigger sign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for at least 0,2,4, or 8 clock cycles before the trigge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PCL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delay can be used to prevent spurious trigger signals from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LA. But this may be exactly what you want to try and detect,  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setting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8 Clock Select :  Selects the sample clock rate used  by  the  PCL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40MHz,  20MHz, 10MHz,  5MHz, 1MHz,  100KHz, 10KHz, 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If set to External Clock,  the PCLA is said to be operating in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(or ASYNCHRONOUS)  mode. Any of the other settings will put the P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IMING (or SYNCHRONOU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ernal clock is selected,  the PCLA requires an external clock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nector to latch all of the data. The clock can be of almost an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and frequency up to 40MHz.   It does not even need to  be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PCLA requires at least 32768 cycles to fill it's buffer.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cycles must occur before the 3 seconds allowed for by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iggering occurs.  This is to ensure that at least half of the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pre-trigger data before trigger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9 Clock Polarity :  Sets the PCLA sample  clock  to  either  Posit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riggering.   This is very important in STATE (external clock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correct data has to be present when the sampling occurs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data corruption, then try chang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L)  Load Data : Loads a previously saved ".LA" data file.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filename and optional path,  and if the file is foun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overwriting the current data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S)  Save  Data  :  Saves  all  current  data,  channel  inform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/trigger settings into a ".LA" data file.  Each ".LA" data file is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ize. You will be prompted for a filename and optional path,  but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.LA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A) Port Address :  Selects which port the PCLA is attached to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parallel port addresses are 378h,  278h, and 3BCh.  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C then the first parallel port is generally at address 378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t address 278h.  3BCh is used on many laptops and older style 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saved in the config file for the next time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  Printer Port : Sets the port that the print routine will write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LPT1,  LPT2, or LPT3. If you only have one parallel por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LPT1.   If you want to run the printer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A, it is recommended that you have a second parallel port. A cheap $10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can be set to give a second parallel port.   However, you can swa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A  and printer on the same port.  This setting is sav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time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Q) Quit : Quits the program and saves the current settings in the PCL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Waveform Display from the main menu will  bring  up  the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 This shows the waveforms for all 32 channels  simultaneously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50 samples are displayed on  the  screen  with  the  trigger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0)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ample displayed will be the same as the last position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or disassembly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hannel will have a waveform corresponding the current data 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channel.   The program will initially display  random  data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 is  shown  next  to  the  corresponding  channel  in  the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. A LOW is shown in gray, and a HIGH is shown above it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ample point is shown by an inverse dot on the waveform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veform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 waveform area is the offset address for each sample.  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s given the reference number zero,  and any sample after the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given a positive number, and each sample before the trigger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negative number. A yellow trigger line will be shown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t offset addres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display shows the current cursor locations, time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clock rate), and the time difference between the cursor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veform window can be scrolled one sample at a time using the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cursor keys,  and also panned one screen full at a time using the 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"]" keys.  You can instantly move to the beginning or end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ing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rsors are available for measuring time differences between two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C" will  show  and  hide  the  cursors.  Hiding 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their locations. The cursors can be moved using the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()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T" will return you to the trigger point from  anywher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displayed on the screen can be chang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to either 10,25,  or 100 using the "Z" and "X" keys.  50 sample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mpromise between clarity and amount  of  data  shown.   When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are displayed,  there is not  enough  room  to  display  th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screen contents can be saved in a number of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will save the waveforms and channel information box to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with the extension  ".CAP".   Header  information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,  and sampling information are also added.   The cursors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re  NOT saved using this option.     Only waveforms that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.   You will  be prompted for  a  filename  and   optiona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don't  enter 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P" will generate the same information as above, but instea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port specified in the main menu.   The routine will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OS LPT device,  so this should be able to be redirec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G" will grab the entire screen contents (including the curso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the image to a PCX format picture  file  named  "PCLA_WAV.PCX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re is no option to save to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assembly display is used for decoding data and address buse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based designs. The idea is to capture data on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address bus,  and decode these to provide a hexadecimal,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display of what is happening at each sample. This allows you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 identify problems,  than would be the case if you  had  to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waveform display into meaningfu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for the disassembly  display  to  work,  you  must  defin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to be either data or address lines by  setting  the  requir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"TYPE" field in the channel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ample displayed will be the same as the last position selected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or disassembly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disassembly display,  you will see 5 columns of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crolled through the entire contents of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most column is the offset location,  which corresponds 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number in the waveform display. Once again, the trigger poi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ference number zero.  The screen initially appears  with  the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columns contain the decoded Address,  Hex Data,  Decimal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displays respectively.   The Hex, decimal, and ASCII displ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information decoded from the Data  type  information. 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works on the first 8 data bits,  and so will only show o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croll the display using the up and down arrow keys,  and  mo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a time using the PgUp and PgDn keys.  The Home and End key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the beginning and end of the data buffer.  Like the waveform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T" will get you back to the trigg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information can be saved in exactly  the  same  way  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display, by using the "P", "S", and "G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will save the current screen to an ASCII text file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date/time and clock/trigger data.   Unlike the waveform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nel information is not  saved  in  disassembly  mode.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ile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P" will generate the same information as above,  but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xt data to a printer at the port defin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G" will generate and save a  PCX  format  graphics  im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in the file "PCLA_ASS.PCX" in the current directo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to change the file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waveform and disassembly views can be printed to any  prin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ccept 8 bit ASCII data.   This will include virtually  all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 be they EPSON or IBM compatible.   Although, some print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ort for 8 bit ASCII by default. In this case, you ma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configuration,  or alternatively save the screen to a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 out with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goes for many laser printers which  don't  select  8-bit  ASCII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in which case you will have to  change  the  printe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P switches or a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all 32 channels in waveform mode, then the imag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wo pages,  as the program needs two lines to print each wave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this by turning off channels that are not needed, 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printer up for compressed printing before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laser printers are not directly DOS compatible.   This includ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"GDI" lasers, which use Windows and your PC to do all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rinting. With this type of printer,  you have no option but to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A program in a DOS shell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ny problems with the software and require assistance,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by MAIL,  FAX or EMAIL.  If sending by mail, please includ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envelope to speed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pe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bridge Park NSW 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/FAX : (02) 9-628-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dljones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